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ек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ВЕТ ДЕПУТАТ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ТО – город СЕВЕРОМОРСК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rPr>
          <w:sz w:val="52"/>
          <w:szCs w:val="52"/>
        </w:rPr>
      </w:pPr>
      <w:r>
        <w:rPr>
          <w:sz w:val="46"/>
          <w:szCs w:val="46"/>
        </w:rPr>
        <w:t>РЕШ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6009640" cy="168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от                   2019 г.                                                                                                       №  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25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4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от                   2019 г.                                                                                                       №  проек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3039110" cy="7334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О внесении изменений в Решение Совета депутатов ЗАТО г. Североморск от 25.12.2018  №  453 «О бюджете муниципального образо</w:t>
                                    <w:softHyphen/>
                                    <w:t>ва</w:t>
                                    <w:softHyphen/>
                                    <w:softHyphen/>
                                    <w:softHyphen/>
                                    <w:t xml:space="preserve">ни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ТО г. Североморск на 2019 год и плановый период 2020 и 2021 годов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7.75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  <w:t>О внесении изменений в Решение Совета депутатов ЗАТО г. Североморск от 25.12.2018  №  453 «О бюджете муниципального образо</w:t>
                              <w:softHyphen/>
                              <w:t>ва</w:t>
                              <w:softHyphen/>
                              <w:softHyphen/>
                              <w:softHyphen/>
                              <w:t xml:space="preserve">ни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О г. Североморск на 2019 год и плановый период 2020 и 2021 годов»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Совета депутатов от 25.12.2018 № 453 «О бюджете муниципального образо</w:t>
        <w:softHyphen/>
        <w:t>ва</w:t>
        <w:softHyphen/>
        <w:softHyphen/>
        <w:softHyphen/>
        <w:t>ния ЗАТО г. Североморск на 2019  год и плановый период 2020 и 2021 годов» (далее – Реш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«1.1. на 2019 год: 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прогнозируемый общий объем доходов ЗАТО г. Североморск  в сумме  3 220 621,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общий объем расходов бюджета ЗАТО г. Североморск  в сумме 3 312 436,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на 1 января 2020 года в сумме 246 3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дефицит бюджета ЗАТО г. Североморск  в сумме 91 815,5 тыс. рублей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.2. на 2020 год и на 2021 год: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рогнозируемый общий объем доходов бюджета ЗАТО г. Североморск  на 2020 год в сумме 3 378 367,5 тыс. рублей и на 2021 год в сумме 2 849 972,3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общий   объем     расходов бюджета ЗАТО г. Североморск    на 2020 год   в  сумме 3 485501,3 тыс. рублей, в том числе условно утвержденные расходы в сумме 41 533,8 тыс. рублей и на 2021 год в сумме 2 875 549,4 тыс. рублей, в том числе условно утвержденные расходы в сумме 82 719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 на 1 января 2021 года в сумме 353 400,0 тыс. рублей, в том числе верхний предел долга по муниципальным гарантиям ЗАТО г. Североморск 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 на 1 января 2022 года в сумме 378 950,0 тыс. рублей, в том числе верхний предел долга по муниципальным  гарантиям ЗАТО г. Североморск 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дефицит бюджета ЗАТО г. Североморск  на 2020 год в сумме 107 133,8 тыс. рублей и на 2021 год в сумме 25 577,1 тыс.  рублей.».</w:t>
      </w:r>
    </w:p>
    <w:p>
      <w:pPr>
        <w:pStyle w:val="Normal"/>
        <w:autoSpaceDE w:val="false"/>
        <w:ind w:firstLine="90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.2. подпункт 14.2 пункта 14 Решения изложить в редакции:</w:t>
      </w:r>
    </w:p>
    <w:p>
      <w:pPr>
        <w:pStyle w:val="Normal"/>
        <w:autoSpaceDE w:val="false"/>
        <w:ind w:firstLine="90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«14.2. Установить предельный объем муниципального долга ЗАТО г. Североморск на 2019  год в сумме  277 100,0 тыс. рублей, в том числе по муниципальным гарантиям ЗАТО г. Североморск в сумме 0,0 тыс. рублей.</w:t>
      </w:r>
    </w:p>
    <w:p>
      <w:pPr>
        <w:pStyle w:val="Normal"/>
        <w:autoSpaceDE w:val="false"/>
        <w:ind w:firstLine="90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Установить предельный объем муниципального долга ЗАТО г. Североморск на 2020 год в сумме  399 600,0 тыс. рублей, в том числе по муниципальным гарантиям ЗАТО г. Североморск в сумме 0,0 тыс. рублей. </w:t>
      </w:r>
    </w:p>
    <w:p>
      <w:pPr>
        <w:pStyle w:val="Normal"/>
        <w:autoSpaceDE w:val="false"/>
        <w:ind w:firstLine="90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становить предельный объем муниципального долга ЗАТО г. Североморск на 2021 год в сумме  549 950,0 тыс. рублей, в том числе по муниципальным гарантиям ЗАТО г. Североморск в сумме 0,0 тыс. рублей.»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3. </w:t>
      </w:r>
      <w:r>
        <w:rPr>
          <w:sz w:val="26"/>
          <w:szCs w:val="26"/>
        </w:rPr>
        <w:t xml:space="preserve"> Приложение № 4 к Решению изложить в новой редакции согласно Приложению № 1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4. </w:t>
      </w:r>
      <w:r>
        <w:rPr>
          <w:sz w:val="26"/>
          <w:szCs w:val="26"/>
        </w:rPr>
        <w:t xml:space="preserve"> Приложение № 5 к Решению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5. </w:t>
      </w:r>
      <w:r>
        <w:rPr>
          <w:sz w:val="26"/>
          <w:szCs w:val="26"/>
        </w:rPr>
        <w:t xml:space="preserve"> Приложение № 8 к Решению изложить в новой редакции согласно Приложению № 3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6.  Приложение № 9 к Решению изложить в новой редакции согласно Приложению  № 4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7. Приложение № 10 к Решению изложить в новой редакции согласно Приложению № 5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8. Приложение № 11 к Решению изложить в новой редакции согласно Приложению № 6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12 к Решению изложить в новой редакции согласно Приложению № 7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решение в газете «Североморские вести» без публикации объемных табличных приложений №№ 1-7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решению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олный текст решения опубликова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  <w:tab/>
        <w:tab/>
        <w:t xml:space="preserve">                                                       Председатель Совета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О г. Североморск</w:t>
        <w:tab/>
        <w:t xml:space="preserve">                                            ЗАТО г. Северомор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В.В. Евменьков                                                            Е.П. Алексеев</w:t>
      </w:r>
    </w:p>
    <w:sectPr>
      <w:type w:val="nextPage"/>
      <w:pgSz w:w="11906" w:h="16838"/>
      <w:pgMar w:left="1361" w:right="79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Windows User</cp:lastModifiedBy>
  <cp:lastPrinted>2018-01-31T09:16:00Z</cp:lastPrinted>
  <dcterms:modified xsi:type="dcterms:W3CDTF">2019-05-08T13:21:00Z</dcterms:modified>
  <cp:revision>538</cp:revision>
  <dc:subject/>
  <dc:title>СОВЕТ ДЕПУТАТОВ</dc:title>
</cp:coreProperties>
</file>