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ек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ВЕТ ДЕПУТАТ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ТО – город СЕВЕРОМОРСК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rPr>
          <w:sz w:val="52"/>
          <w:szCs w:val="52"/>
        </w:rPr>
      </w:pPr>
      <w:r>
        <w:rPr>
          <w:sz w:val="46"/>
          <w:szCs w:val="46"/>
        </w:rPr>
        <w:t>РЕШЕНИ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6009640" cy="168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от                   2019 г.                                                                                                       №  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.25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94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от                   2019 г.                                                                                                       №  проек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3039110" cy="7334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  <w:szCs w:val="20"/>
                                    </w:rPr>
                                    <w:t>О внесении изменений в Решение Совета депутатов ЗАТО г. Североморск от 25.12.2018  №  453 «О бюджете муниципального образо</w:t>
                                    <w:softHyphen/>
                                    <w:t>ва</w:t>
                                    <w:softHyphen/>
                                    <w:softHyphen/>
                                    <w:softHyphen/>
                                    <w:t xml:space="preserve">ния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ТО г. Североморск на 2019 год и плановый период 2020 и 2021 годов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7.75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</w:rPr>
                              <w:t>О внесении изменений в Решение Совета депутатов ЗАТО г. Североморск от 25.12.2018  №  453 «О бюджете муниципального образо</w:t>
                              <w:softHyphen/>
                              <w:t>ва</w:t>
                              <w:softHyphen/>
                              <w:softHyphen/>
                              <w:softHyphen/>
                              <w:t xml:space="preserve">ния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ТО г. Североморск на 2019 год и плановый период 2020 и 2021 годов»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</w:t>
        <w:softHyphen/>
        <w:t>ления в Российской Федерации», Законом Российской Федерации от 14.07.1992 № 3297-1 «О закрытом административно – территориальном образовании», Уставом муниципального образования ЗАТО г. Североморск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Совета депутатов от 25.12.2018 № 453 «О бюджете муниципального образо</w:t>
        <w:softHyphen/>
        <w:t>ва</w:t>
        <w:softHyphen/>
        <w:softHyphen/>
        <w:softHyphen/>
        <w:t>ния ЗАТО г. Североморск на 2019  год и плановый период 2020 и 2021 годов» (далее – Решение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6"/>
          <w:szCs w:val="26"/>
        </w:rPr>
        <w:t>1.1. Пункт 1 Решения изложить в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«1.1. на 2019 год: 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прогнозируемый общий объем доходов ЗАТО г. Североморск  в сумме  3 223 410,9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общий объем расходов бюджета ЗАТО г. Североморск  в сумме 3 315 226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верхний предел муниципального внутреннего долга ЗАТО г. Североморск на 1 января 2020 года в сумме 271 900,0 тыс. рублей, в том числе верхний предел долга по муниципальным  гарантиям ЗАТО г. Североморск в сумме 0,0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дефицит бюджета ЗАТО г. Североморск  в сумме 91 815,5 тыс. рубле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4"/>
        </w:rPr>
        <w:t xml:space="preserve">1.2. </w:t>
      </w:r>
      <w:r>
        <w:rPr>
          <w:sz w:val="24"/>
        </w:rPr>
        <w:t xml:space="preserve"> Приложение №  4 к Решению изложить в новой редакции согласно Приложению № 1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4"/>
        </w:rPr>
        <w:t xml:space="preserve">1.3. </w:t>
      </w:r>
      <w:r>
        <w:rPr>
          <w:sz w:val="24"/>
        </w:rPr>
        <w:t xml:space="preserve"> Приложение №  5 к Решению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 w:val="false"/>
          <w:sz w:val="24"/>
        </w:rPr>
        <w:t xml:space="preserve">1.4. </w:t>
      </w:r>
      <w:r>
        <w:rPr>
          <w:sz w:val="24"/>
        </w:rPr>
        <w:t xml:space="preserve"> Приложение №  8 к Решению изложить в новой редакции согласно Приложению № 3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4"/>
        </w:rPr>
        <w:t>1.5.  Приложение № 9 к Решению изложить в новой редакции согласно Приложению  № 4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4"/>
        </w:rPr>
        <w:t xml:space="preserve">1.6. Приложение № 10 к Решению изложить в новой редакции согласно Приложению № 5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4"/>
        </w:rPr>
        <w:t>1.7. Приложение № 11 к Решению изложить в новой редакции согласно Приложению № 6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1.8. Приложение № 12 к Решению изложить в новой редакции согласно Приложению № 7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2. Решение вступает в силу со дня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решение в газете «Североморские вести» без публикации объемных табличных приложений №№ 1-7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.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  <w:sz w:val="24"/>
        </w:rPr>
      </w:pPr>
      <w:r>
        <w:rPr>
          <w:bCs w:val="false"/>
          <w:sz w:val="24"/>
        </w:rPr>
        <w:t>Полный текст решения опубликовать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  <w:tab/>
        <w:tab/>
        <w:t xml:space="preserve">                                                       Председатель Совета депута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ТО г. Североморск</w:t>
        <w:tab/>
        <w:t xml:space="preserve">                                            ЗАТО г. Северомор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В.В. Евменьков                                                            Е.П. Алексеев</w:t>
      </w:r>
    </w:p>
    <w:sectPr>
      <w:type w:val="nextPage"/>
      <w:pgSz w:w="11906" w:h="16838"/>
      <w:pgMar w:left="1361" w:right="79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1:00Z</dcterms:created>
  <dc:creator>SHKODA</dc:creator>
  <dc:description/>
  <cp:keywords/>
  <dc:language>en-US</dc:language>
  <cp:lastModifiedBy>Windows User</cp:lastModifiedBy>
  <cp:lastPrinted>2018-01-31T09:16:00Z</cp:lastPrinted>
  <dcterms:modified xsi:type="dcterms:W3CDTF">2019-03-29T10:16:00Z</dcterms:modified>
  <cp:revision>534</cp:revision>
  <dc:subject/>
  <dc:title>СОВЕТ ДЕПУТАТОВ</dc:title>
</cp:coreProperties>
</file>