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25 декабря 2018 года                                                                                       № 4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5245" w:leader="none"/>
        </w:tabs>
        <w:ind w:right="49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бюджете 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sz w:val="26"/>
          <w:szCs w:val="26"/>
        </w:rPr>
        <w:t>ЗАТО г. Североморск на 2019 год и плановый период 2020 и 2021 годов (в редакции от 18.06.2018 № 518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-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85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муниципального образования ЗАТО г. Североморск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: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ЗАТО г. Североморск  в сумме                         3 225 088,2  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ЗАТО г. Североморск  в сумме  3 311 486,5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на 1 января 2020 года в сумме 246 3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ЗАТО г. Североморск  в сумме 86 398,4 тыс. рублей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на 2021 год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ЗАТО г. Североморск  на 2020 год в сумме  3 378 367,5 тыс. рублей и на 2021 год в сумме 2 849 972,3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  объем расходов бюджета ЗАТО г. Североморск  на 2020 год в  сумме  3 496 065,5   тыс. рублей, в том числе условно утвержденные расходы в сумме  41 797,9 тыс. рублей и на 2021 год в сумме 2 875 549,4    тыс. рублей, в том числе условно утвержденные расходы в сумме 82 719,4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1 года в сумме 353 4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2 года в сумме 378 9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ЗАТО г. Североморск  на 2020 год в сумме 117 697,9 тыс. рублей и на 2021 год в сумме 25 577,1 тыс.  рублей.»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2. Утвердить перечень главных администраторов доходов и главных администраторов источников финансирования дефицита бюджета ЗАТО г. Североморск: 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оходов бюджета ЗАТО г. Североморск – органов местного самоуправления ЗАТО г. Североморск, его структурных подразделений, являющихся  получателями средств бюджета  ЗАТО г. Североморск согласно приложению 1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источников финансирования дефицита бюджета ЗАТО г. Североморск  согласно приложению 2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3.  Утвердить в соответствии с нормами Бюджетного кодекса Российской Федерации нормативы распределения доходов в бюджет ЗАТО г. Североморск на 2019 год и плановый период 2020 и 2021 годов согласно приложению 3 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4. Установить особенности зачисления средств в погашение дебиторской задолженности прошлых лет: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4.1.  </w:t>
      </w:r>
      <w:r>
        <w:rPr>
          <w:sz w:val="26"/>
          <w:szCs w:val="26"/>
        </w:rPr>
        <w:t>В 2019 году и в плановом периоде 2020 и 2021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ЗАТО г. Севером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 Средства, поступающие на лицевые счета муниципальных бюджетных и автономных учреждений в погашение задолженности прошлых лет, числящейся в учете до момента изменения типа учреждения, в полном объеме зачисляются в доходы бюджета ЗАТО г. Североморск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5. Установить особенности использования средств, получаемых муниципальными учреждениям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5.1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bCs w:val="false"/>
          <w:sz w:val="26"/>
          <w:szCs w:val="26"/>
        </w:rPr>
        <w:t xml:space="preserve">5.2. Остатки средств, поступающих во временное распоряжение муниципальных казенных учреждений, на счете </w:t>
      </w:r>
      <w:r>
        <w:rPr>
          <w:bCs w:val="false"/>
          <w:sz w:val="26"/>
          <w:szCs w:val="26"/>
        </w:rPr>
        <w:t>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</w:t>
      </w:r>
      <w:r>
        <w:rPr>
          <w:rFonts w:eastAsia="Calibri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казенных учреждений ЗАТО г. Североморск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5.3. 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 заданий на оказание муниципальных 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ЗАТО г. Североморск  порядке возврату в бюджет ЗАТО г. Североморск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6. </w:t>
      </w:r>
      <w:r>
        <w:rPr>
          <w:sz w:val="26"/>
          <w:szCs w:val="26"/>
        </w:rPr>
        <w:t xml:space="preserve">Учесть в бюджете ЗАТО г. Североморск объем поступления доходов на 2019 год согласно </w:t>
      </w:r>
      <w:hyperlink r:id="rId3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Решению и на плановый период 2020 и 2021 годов согласно приложению 4.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 w:val="false"/>
          <w:sz w:val="26"/>
          <w:szCs w:val="26"/>
        </w:rPr>
        <w:t>7. Установить, что  отсрочек, рассрочек по уплате налогов в части сумм, подлежащих зачислению в местный бюджет ЗАТО г. Североморск,  юридическим лицам в 2019 году и плановом периоде 2020 и 2021 годов  не предоставляется</w:t>
      </w:r>
      <w:r>
        <w:rPr>
          <w:bCs w:val="false"/>
          <w:color w:val="FF0000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8. Утвердить бюджетные ассигнования бюджета ЗАТО г. Североморск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Общий объем бюджетных ассигнований на исполнение публичных нормативных обязательств на 2019 год в сумме 19 946,4 тыс. рублей, на 2020 год в сумме 21 563,7 тыс. рублей и на 2021 год в сумме 21 130,1 тыс.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2. В пределах общего объема расходов, установленного </w:t>
      </w:r>
      <w:hyperlink r:id="rId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19 год согласно приложению 8 к Решению и на плановый период 2020 и 2021 годов согласно приложению 8.1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sz w:val="26"/>
            <w:szCs w:val="26"/>
          </w:rPr>
          <w:t>ведомственную структуру</w:t>
        </w:r>
      </w:hyperlink>
      <w:r>
        <w:rPr>
          <w:sz w:val="26"/>
          <w:szCs w:val="26"/>
        </w:rPr>
        <w:t xml:space="preserve"> расходов бюджета ЗАТО г. Североморск на 2019 год согласно приложению 9 к Решению и на плановый период 2020 и 2021 годов согласно приложению 9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по целевым статьям (муниципальным программам ЗАТО г. Североморск и непрограммным направлениям деятельности), группам видов расходов, разделам, подразделам классификации расходов  бюджета ЗАТО г. Североморск на 2019 год согласно приложению 10 к Решению и плановый период 2020 и 2021 годов согласно приложению 10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ЗАТО г. Североморск на реализацию муниципальных программ ЗАТО г. Североморск на 2019 год согласно приложению 11 к Решению и на плановый период 2020 и 2021 годов согласно приложению 11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19 год и плановый период 2020 и 2021 годов согласно приложению № 12 к решению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 xml:space="preserve">8.3. Субсидии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мероприятий муниципальных программ развития малого и среднего предпринимательства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8.4. Решение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ЗАТО г. Североморск принимается в форме постановления Администрации ЗАТО г. Североморск и в определяемом Администрацией ЗАТО г. Североморск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 особенности определения бюджетных ассигнований на обеспечение деятельности органов местного самоуправления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1. 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9.2. </w:t>
      </w:r>
      <w:r>
        <w:rPr>
          <w:bCs w:val="false"/>
          <w:sz w:val="26"/>
          <w:szCs w:val="26"/>
        </w:rPr>
        <w:t>Средства бюджета ЗАТО г. Северомор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ЗАТО г. Северомор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Финансирование расходов на осуществление переданных полномочий за счет средств местного бюджета и их направление осуществляется в порядке, установленно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9.3. </w:t>
      </w:r>
      <w:r>
        <w:rPr>
          <w:sz w:val="26"/>
          <w:szCs w:val="26"/>
        </w:rPr>
        <w:t>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 w:val="26"/>
          <w:szCs w:val="26"/>
        </w:rPr>
        <w:t xml:space="preserve">надбавок к должностным окладам за классный чин </w:t>
      </w:r>
      <w:r>
        <w:rPr>
          <w:bCs w:val="false"/>
          <w:sz w:val="26"/>
          <w:szCs w:val="26"/>
        </w:rPr>
        <w:t xml:space="preserve">и месячного </w:t>
      </w:r>
      <w:r>
        <w:rPr>
          <w:sz w:val="26"/>
          <w:szCs w:val="26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 w:val="26"/>
          <w:szCs w:val="26"/>
        </w:rPr>
        <w:t>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0. Установить особенности исполнения бюджета ЗАТО г. Североморск в 2019 году и на плановый период 2020 и 2021 годов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10.1. Установить в соответствии </w:t>
      </w:r>
      <w:r>
        <w:rPr>
          <w:sz w:val="26"/>
          <w:szCs w:val="26"/>
        </w:rPr>
        <w:t>с пунктом 3 статьи 217 Бюджетного кодекса Российской Федерации  следующие основания для внесения изменений в показатели сводной бюджетной росписи бюджета ЗАТО г. Североморск в соответствии с решениями руководителя финансового органа без внесения изменений в настоящее решение, связанные с резервированием средств в составе утвержденных бюджетных ассигнований</w:t>
      </w:r>
      <w:r>
        <w:rPr>
          <w:bCs w:val="false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распределение средств резервного фонда Администрации ЗАТО г. Североморск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- распределение средств, </w:t>
      </w:r>
      <w:r>
        <w:rPr>
          <w:sz w:val="26"/>
          <w:szCs w:val="26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</w:t>
      </w:r>
      <w:r>
        <w:rPr>
          <w:bCs w:val="false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распределение средств, предусмотренных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здела  </w:t>
      </w:r>
      <w:r>
        <w:rPr>
          <w:sz w:val="26"/>
          <w:szCs w:val="26"/>
        </w:rPr>
        <w:t>«Общегосударственные вопросы» классификации расходов бюджетов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10.2. Установить в соответствии </w:t>
      </w:r>
      <w:r>
        <w:rPr>
          <w:sz w:val="26"/>
          <w:szCs w:val="26"/>
        </w:rPr>
        <w:t>с пунктом 8 статьи 217 Бюджетного кодекса Российской Федерации,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- увеличение бюджетных ассигнований текущего финансового года в случае безвозмездных поступлений в бюджет ЗАТО г. Североморск, фактически полученных при исполнении бюджета ЗАТО г. Североморск сверх утвержденных настоящим решением доходов, направляемых соответственно на цели их предоставления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увеличения бюджетных ассигнований текущего финансового года на остатки межбюджетных трансфертов на 1 января 2019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Normal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увеличения бюджетных ассигнований Муниципального дорожного фонда ЗАТО г. Североморск в связи с 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по решению Администрации ЗАТО г. Североморск бюджетных ассигнований, предусмотренных на реализацию муниципальных программ ЗАТО г. Североморск, по мероприятиям программы и в пределах общей суммы, утвержденной настоящим Решением по целевым статьям соответствующей муниципальной программы ЗАТО г. Североморск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м применения кодов бюджетной классификации;</w:t>
      </w:r>
    </w:p>
    <w:p>
      <w:pPr>
        <w:pStyle w:val="ConsPlusNormal1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, предусмотренных главным распорядителям средств бюджета ЗАТО г. Североморск 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, на выплату гражданам компенсаций и иных социальных выплат, не отнесенных к публичным нормативным обязатель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подгруппами 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г. Североморск 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1. Установить предельный объем расходов на обслуживание муниципального долга ЗАТО г. Североморск  на 2019 год в сумме 17 214,7  тыс. рублей, на 2020 год в сумме 30 000,0 тыс. рублей и на 2021 год в сумме 44 900,0 тыс. рублей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2. Установить, что в 2019 году и плановом периоде 2020 и 2021 годов бюджетные кредиты из  бюджета ЗАТО г. Североморск не предоставляются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3. Утвердить источники финансирования дефицита бюджета ЗАТО г. Североморск  на 2019 год согласно приложению 5 к Решению и на плановый период 2020 и 2021 годов согласно приложению 5.1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 Утвердить Программу муниципальных внутренних заимствований ЗАТО г. Североморск на 2019 год согласно приложению 6 к Решению и на плановый период 2020 и 2021  годов согласно приложению 6.1 к решению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1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2. Установить предельный объем муниципального долга ЗАТО г. Североморск на 2019  год в сумме  277 1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предельный объем муниципального долга ЗАТО г. Североморск на 2020 год в сумме  399 6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предельный объем муниципального долга ЗАТО г. Североморск на 2021 год в сумме  549 950,0 тыс. рублей, в том числе по муниципальным гарантиям ЗАТО г. Североморск в сумме 0,0 тыс. рублей.».</w:t>
      </w:r>
    </w:p>
    <w:p>
      <w:pPr>
        <w:pStyle w:val="Normal"/>
        <w:ind w:right="-85"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3. Утвердить Программу муниципальных гарантий ЗАТО г. Североморск в валюте Российской Федерации на 2019 год и на плановый период 2020 и 2021 годов, в том числе заключение договоров о предоставлении Администрацией ЗАТО г. Североморск от имени ЗАТО г. Североморск муниципальных гарантий ЗАТО г. Североморск кредитным и иным организациям по кредитным договорам (соглашениям, договорам займа), согласно приложению 7 к настоящему Решению.</w:t>
      </w:r>
    </w:p>
    <w:p>
      <w:pPr>
        <w:pStyle w:val="Normal"/>
        <w:ind w:right="-85" w:firstLine="567"/>
        <w:jc w:val="both"/>
        <w:rPr/>
      </w:pPr>
      <w:r>
        <w:rPr>
          <w:bCs w:val="false"/>
          <w:sz w:val="26"/>
          <w:szCs w:val="26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86 891,3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6. Установить объем резервного фонда Администрации ЗАТО г. Североморск на 2019 год  в размере 3 000,0 тыс. рублей, на 2020 год 3 000,0 тыс. рублей и на 2021 год в сумме 3 000,0 тыс. рублей.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7. Установить особенности исполнения в 2019 году бюджета ЗАТО г. Североморск главными распорядителями средств бюджета ЗАТО г. Североморск и муниципальными учрежден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7.1.  Безнадежная к взысканию дебиторская задолженность муниципальных учреждений списывается в соответствии с </w:t>
      </w:r>
      <w:hyperlink r:id="rId7">
        <w:r>
          <w:rPr>
            <w:rStyle w:val="InternetLink"/>
            <w:sz w:val="26"/>
            <w:szCs w:val="26"/>
          </w:rPr>
          <w:t>порядком</w:t>
        </w:r>
      </w:hyperlink>
      <w:r>
        <w:rPr>
          <w:sz w:val="26"/>
          <w:szCs w:val="26"/>
        </w:rPr>
        <w:t>, утвержденным Администрацией ЗАТО г. Севером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2.  В целях эффективности использования бюджетных средств установить, что главные распорядители средств бюджета ЗАТО г. Североморск осуществляют погашение просроченной кредиторской задолженности, образовавшейся по состоянию на 1 января 2019 года, в пределах бюджетных ассигнований, предусмотренных в ведомственной структуре расходов бюджета ЗАТО г. Североморск на 2019 год, при условии недопущения образования кредиторской задолженности по бюджетным обязательствам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 Решение вступает в силу со дня его  опубликования и распространяется на правоотношения с 01 января 2019 года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9. Опубликовать Решение в газете «Североморские вести» без публикации объемных табличных приложений №№ 1-1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Решению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ЗАТО г. Североморск                                       Председатель Совета депутатов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ЗАТО г. Североморск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.В. Евменьков                                                                       Е.П. Алексеев</w:t>
      </w:r>
    </w:p>
    <w:sectPr>
      <w:type w:val="nextPage"/>
      <w:pgSz w:w="11906" w:h="16838"/>
      <w:pgMar w:left="1361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160;fld=134;dst=100507" TargetMode="External"/><Relationship Id="rId4" Type="http://schemas.openxmlformats.org/officeDocument/2006/relationships/hyperlink" Target="consultantplus://offline/main?base=RLAW087;n=33160;fld=134;dst=100008" TargetMode="External"/><Relationship Id="rId5" Type="http://schemas.openxmlformats.org/officeDocument/2006/relationships/hyperlink" Target="consultantplus://offline/main?base=RLAW087;n=33160;fld=134;dst=100929" TargetMode="External"/><Relationship Id="rId6" Type="http://schemas.openxmlformats.org/officeDocument/2006/relationships/hyperlink" Target="consultantplus://offline/main?base=RLAW087;n=33160;fld=134;dst=102192" TargetMode="External"/><Relationship Id="rId7" Type="http://schemas.openxmlformats.org/officeDocument/2006/relationships/hyperlink" Target="consultantplus://offline/main?base=RLAW087;n=30997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9:00Z</dcterms:created>
  <dc:creator>SHKODA</dc:creator>
  <dc:description/>
  <cp:keywords/>
  <dc:language>en-US</dc:language>
  <cp:lastModifiedBy>Windows User</cp:lastModifiedBy>
  <cp:lastPrinted>2019-06-06T12:41:00Z</cp:lastPrinted>
  <dcterms:modified xsi:type="dcterms:W3CDTF">2019-06-18T10:06:00Z</dcterms:modified>
  <cp:revision>18</cp:revision>
  <dc:subject/>
  <dc:title>СОВЕТ ДЕПУТАТОВ</dc:title>
</cp:coreProperties>
</file>