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пятого созыва</w:t>
      </w:r>
      <w:r>
        <w:rPr>
          <w:b/>
          <w:spacing w:val="90"/>
        </w:rPr>
        <w:t xml:space="preserve">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6009640" cy="1682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5 декабря 2018 года                                                                                          №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.25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от 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25 декабря 2018 года                                                                                          № 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45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3268980" cy="5257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 бюджете муниципального образо</w:t>
                                    <w:softHyphen/>
                                    <w:t>ва</w:t>
                                    <w:softHyphen/>
                                    <w:softHyphen/>
                                    <w:softHyphen/>
                                    <w:t xml:space="preserve">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ТО г. Североморск на 2019 год и плановый период 2020 и 2021 год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41.4pt;mso-wrap-distance-left:9pt;mso-wrap-distance-right:9pt;mso-wrap-distance-top:0pt;mso-wrap-distance-bottom:0pt;margin-top:1.7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Con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 бюджете муниципального образо</w:t>
                              <w:softHyphen/>
                              <w:t>ва</w:t>
                              <w:softHyphen/>
                              <w:softHyphen/>
                              <w:softHyphen/>
                              <w:t xml:space="preserve">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ТО г. Североморск на 2019 год и плановый период 2020 и 2021 годов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</w:t>
        <w:softHyphen/>
        <w:t>ления в Российской Федерации» Законом Российской Федерации от 14.07.1992 № 3297-1 «О закрытом административно – территориальном образовании», Уставом муниципального образования ЗАТО г. Североморск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</w:p>
    <w:p>
      <w:pPr>
        <w:pStyle w:val="ConsNonformat"/>
        <w:widowControl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о</w:t>
      </w:r>
      <w:r>
        <w:rPr>
          <w:bCs w:val="false"/>
          <w:sz w:val="24"/>
        </w:rPr>
        <w:t>сновные характеристики бюджета муниципального образования ЗАТО г. Североморск: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 xml:space="preserve">1.1. на 2019 год: 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прогнозируемый общий объем доходов ЗАТО г. Североморск  в сумме                         3 237 209,9   тыс. рублей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общий объем расходов бюджета ЗАТО г. Североморск  в сумме  3 323 608,3 тыс. рублей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верхний предел муниципального внутреннего долга ЗАТО г. Североморск на 1 января 2020 года в сумме 246 300,0 тыс. рублей, в том числе верхний предел долга по муниципальным  гарантиям ЗАТО г. Североморск в сумме 0,0 тыс. рублей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дефицит бюджета ЗАТО г. Североморск  в сумме 86 398,4 тыс. рублей.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>1.2. на 2020 год и на 2021 год: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прогнозируемый общий объем доходов бюджета ЗАТО г. Североморск  на 2020 год в сумме  3 378 367,5 тыс. рублей и на 2021 год в сумме 2 849 972,3 тыс. рублей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общий   объем расходов бюджета ЗАТО г. Североморск  на 2020 год в  сумме  3 496 065,5   тыс. рублей, в том числе условно утвержденные расходы в сумме  41 797,9 тыс. рублей и на 2021 год в сумме 2 875 549,4    тыс. рублей, в том числе условно утвержденные расходы в сумме 82 719,4 тыс. рублей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верхний предел муниципального внутреннего долга ЗАТО г. Североморск  на 1 января 2021 года в сумме 353 400,0 тыс. рублей, в том числе верхний предел долга по муниципальным гарантиям ЗАТО г. Североморск  в сумме 0,0 тыс. рублей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верхний предел муниципального внутреннего долга ЗАТО г. Североморск  на 1 января 2022 года в сумме 378 950,0 тыс. рублей, в том числе верхний предел долга по муниципальным  гарантиям ЗАТО г. Североморск 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дефицит бюджета ЗАТО г. Североморск  на 2020 год в сумме 117 697,9 тыс. рублей и на 2021 год в сумме 25 577,1 тыс.  рублей</w:t>
      </w:r>
      <w:r>
        <w:rPr>
          <w:bCs w:val="false"/>
          <w:sz w:val="24"/>
        </w:rPr>
        <w:t>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2. Утвердить перечень главных администраторов доходов и главных администраторов источников финансирования дефицита бюджета ЗАТО г. Североморск: 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доходов бюджета ЗАТО г. Североморск – органов местного самоуправления ЗАТО г. Североморск, его структурных подразделений, являющихся  получателями средств бюджета  ЗАТО г. Североморск согласно приложению 1 к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источников финансирования дефицита бюджета ЗАТО г. Североморск  согласно приложению 2 к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3.  Утвердить в соответствии с нормами Бюджетного кодекса Российской Федерации нормативы распределения доходов в бюджет ЗАТО г. Североморск на 2019 год и плановый период 2020 и 2021 годов согласно приложению 3  к Решению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4. Установить особенности зачисления средств в погашение дебиторской задолженности прошлых лет: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bCs w:val="false"/>
          <w:sz w:val="24"/>
        </w:rPr>
        <w:t xml:space="preserve">4.1.  </w:t>
      </w:r>
      <w:r>
        <w:rPr>
          <w:sz w:val="24"/>
        </w:rPr>
        <w:t>В 2019 году и в плановом периоде 2020 и 2021 годов средства, поступающие на лицевые счета муниципальных казенных учреждений в погашение дебиторской задолженности прошлых лет, в полном объеме зачисляются в доходы бюджета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4.2.  Средства, поступающие на лицевые счета муниципальных бюджетных и автономных учреждений в погашение задолженности прошлых лет, числящейся в учете до момента изменения типа учреждения, в полном объеме зачисляются в доходы бюджета ЗАТО г. Североморск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5. Установить особенности использования средств, получаемых муниципальными учреждениям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 w:val="false"/>
          <w:sz w:val="24"/>
        </w:rPr>
        <w:t>5.1. Остатки средств муниципальных бюджетных и автономных учреждений на счете 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г. Североморск, 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 муниципальных учреждений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eastAsia="Calibri"/>
          <w:bCs w:val="false"/>
          <w:sz w:val="24"/>
        </w:rPr>
        <w:t xml:space="preserve">5.2. Остатки средств, поступающих во временное распоряжение муниципальных казенных учреждений, на счете </w:t>
      </w:r>
      <w:r>
        <w:rPr>
          <w:bCs w:val="false"/>
          <w:sz w:val="24"/>
        </w:rPr>
        <w:t>Управления Федерального казначейства по Мурманской области, открытом в учреждении Центрального банка Российской Федерации в соответствии с законодательством Российской Федерации, перечисляются Управлением Федерального казначейства по Мурманской области в 2019 году в бюджет ЗАТО г. Североморск,</w:t>
      </w:r>
      <w:r>
        <w:rPr>
          <w:rFonts w:eastAsia="Calibri"/>
          <w:bCs w:val="false"/>
          <w:sz w:val="24"/>
        </w:rPr>
        <w:t xml:space="preserve"> </w:t>
      </w:r>
      <w:r>
        <w:rPr>
          <w:bCs w:val="false"/>
          <w:sz w:val="24"/>
        </w:rPr>
        <w:t>а также возвращаются на указанный счет в порядке, установленном Министерством финансов Российской Федерации, и в соответствии с Соглашением о перечислении остатков средств, поступающих во временное распоряжение казенных учреждений ЗАТО г. Североморск, заключенным между Управлением Федерального казначейства по Мурманской области и Управлением финансов администрации ЗАТО г. Североморс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bCs w:val="false"/>
          <w:sz w:val="24"/>
        </w:rPr>
        <w:t>5.3. Установить, что средства в объеме остатков субсидий, предоставленных в 2018 году муниципальным бюджетным и автономным учреждениям на финансовое обеспечение выполнения муниципальных  заданий на оказание муниципальных 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ЗАТО г. Североморск  порядке возврату в бюджет ЗАТО г. Североморск.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 xml:space="preserve">6. </w:t>
      </w:r>
      <w:r>
        <w:rPr>
          <w:sz w:val="24"/>
        </w:rPr>
        <w:t xml:space="preserve">Учесть в бюджете ЗАТО г. Североморск объем поступления доходов на 2019 год согласно </w:t>
      </w:r>
      <w:hyperlink r:id="rId3">
        <w:r>
          <w:rPr>
            <w:rStyle w:val="InternetLink"/>
            <w:sz w:val="24"/>
          </w:rPr>
          <w:t>приложению 4</w:t>
        </w:r>
      </w:hyperlink>
      <w:r>
        <w:rPr>
          <w:sz w:val="24"/>
        </w:rPr>
        <w:t xml:space="preserve"> к Решению и на плановый период 2020 и 2021 годов согласно приложению 4.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 w:val="false"/>
          <w:color w:val="FF0000"/>
          <w:sz w:val="24"/>
        </w:rPr>
      </w:pPr>
      <w:r>
        <w:rPr>
          <w:bCs w:val="false"/>
          <w:sz w:val="24"/>
        </w:rPr>
        <w:t>7. Установить, что  отсрочек, рассрочек по уплате налогов в части сумм, подлежащих зачислению в местный бюджет ЗАТО г. Североморск,  юридическим лицам в 2019 году и плановом периоде 2020 и 2021 годов  не предоставляется</w:t>
      </w:r>
      <w:r>
        <w:rPr>
          <w:bCs w:val="false"/>
          <w:color w:val="FF0000"/>
          <w:sz w:val="24"/>
        </w:rPr>
        <w:t>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8. Утвердить бюджетные ассигнования бюджета ЗАТО г. Североморск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8.1. Общий объем бюджетных ассигнований на исполнение публичных нормативных обязательств на 2019 год в сумме 19 946,4 тыс. рублей, на 2020 год в сумме 21 563,7 тыс. рублей и на 2021 год в сумме 21 130,1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8.2. В пределах общего объема расходов, установленного </w:t>
      </w:r>
      <w:hyperlink r:id="rId4">
        <w:r>
          <w:rPr>
            <w:rStyle w:val="InternetLink"/>
            <w:sz w:val="24"/>
          </w:rPr>
          <w:t>пунктом 1</w:t>
        </w:r>
      </w:hyperlink>
      <w:r>
        <w:rPr>
          <w:sz w:val="24"/>
        </w:rPr>
        <w:t xml:space="preserve">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</w:t>
      </w:r>
      <w:hyperlink r:id="rId5">
        <w:r>
          <w:rPr>
            <w:rStyle w:val="InternetLink"/>
            <w:sz w:val="24"/>
          </w:rPr>
          <w:t>распределение</w:t>
        </w:r>
      </w:hyperlink>
      <w:r>
        <w:rPr>
          <w:sz w:val="24"/>
        </w:rPr>
        <w:t xml:space="preserve">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19 год согласно приложению 8 к Решению и на плановый период 2020 и 2021 годов согласно приложению 8.1 к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</w:t>
      </w:r>
      <w:hyperlink r:id="rId6">
        <w:r>
          <w:rPr>
            <w:rStyle w:val="InternetLink"/>
            <w:sz w:val="24"/>
          </w:rPr>
          <w:t>ведомственную структуру</w:t>
        </w:r>
      </w:hyperlink>
      <w:r>
        <w:rPr>
          <w:sz w:val="24"/>
        </w:rPr>
        <w:t xml:space="preserve"> расходов бюджета ЗАТО г. Североморск на 2019 год согласно приложению 9 к Решению и на плановый период 2020 и 2021 годов согласно приложению 9.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распределение бюджетных ассигнований по целевым статьям (муниципальным программам ЗАТО г. Североморск и непрограммным направлениям деятельности), группам видов расходов, разделам, подразделам классификации расходов  бюджета ЗАТО г. Североморск на 2019 год согласно приложению 10 к Решению и плановый период 2020 и 2021 годов согласно приложению 10.1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распределение бюджетных ассигнований ЗАТО г. Североморск на реализацию муниципальных программ ЗАТО г. Североморск на 2019 год согласно приложению 11 к Решению и на плановый период 2020 и 2021 годов согласно приложению 11.1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 w:val="false"/>
          <w:sz w:val="24"/>
        </w:rPr>
        <w:t>- 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19 год и плановый период 2020 и 2021 годов согласно приложению № 12 к решению.</w:t>
      </w:r>
    </w:p>
    <w:p>
      <w:pPr>
        <w:pStyle w:val="Normal"/>
        <w:ind w:right="-85" w:firstLine="540"/>
        <w:jc w:val="both"/>
        <w:rPr/>
      </w:pPr>
      <w:r>
        <w:rPr>
          <w:sz w:val="24"/>
        </w:rPr>
        <w:t xml:space="preserve">8.3. Субсидии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 предоставляются в случаях и порядке, установленных настоящим Решением. 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, на: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 возмещения транспортным предприятиям затрат при организации льготного проезда на городском электро и автомобильном транспорте общего пользования обучающихся государственных областных и муниципальных образовательных организаций Мурманской области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возмещение недополученных доходов транспортным организациям, осуществляющим регулярные перевозки пассажиров и багажа на муниципальных маршрутах по регулярным тарифам, не обеспечивающим возмещение понесенных затрат; осуществление расходов, связанных с предоставлением субсидий организациям, осуществляющим регулярные перевозки пассажиров и багажа на муниципальных маршрутах;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.</w:t>
      </w:r>
    </w:p>
    <w:p>
      <w:pPr>
        <w:pStyle w:val="Normal"/>
        <w:ind w:right="-85" w:firstLine="540"/>
        <w:jc w:val="both"/>
        <w:rPr>
          <w:sz w:val="24"/>
        </w:rPr>
      </w:pPr>
      <w:r>
        <w:rPr>
          <w:sz w:val="24"/>
        </w:rPr>
        <w:t>- реализацию мероприятий муниципальных программ развития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bCs w:val="false"/>
          <w:sz w:val="24"/>
        </w:rPr>
      </w:pPr>
      <w:r>
        <w:rPr>
          <w:sz w:val="24"/>
        </w:rPr>
        <w:t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4"/>
        </w:rPr>
        <w:t>8.4. Решение о предоставлении бюджетных инвестиций юридическим лицам, не являющимся муниципальными учреждения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ЗАТО г. Североморск принимается в форме постановления Администрации ЗАТО г. Североморск и в определяемом Администрацией ЗАТО г. Североморск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9. Установить особенности определения бюджетных ассигнований на обеспечение деятельности органов местного самоуправления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9.1. 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2 штатных един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9.2. </w:t>
      </w:r>
      <w:r>
        <w:rPr>
          <w:bCs w:val="false"/>
          <w:sz w:val="24"/>
        </w:rPr>
        <w:t>Средства бюджета ЗАТО г. Североморск на дополнительное финансовое обеспечение осуществления отдельных государственных полномочий Российской Федерации, государственных полномочий Мурманской области, переданных муниципальному образованию ЗАТО г. Североморск, используются в пределах объема бюджетных ассигнований, утвержденных на эти цели настоящим решением.</w:t>
      </w:r>
    </w:p>
    <w:p>
      <w:pPr>
        <w:pStyle w:val="Normal"/>
        <w:autoSpaceDE w:val="false"/>
        <w:ind w:firstLine="540"/>
        <w:jc w:val="both"/>
        <w:rPr>
          <w:bCs w:val="false"/>
          <w:sz w:val="24"/>
        </w:rPr>
      </w:pPr>
      <w:r>
        <w:rPr>
          <w:bCs w:val="false"/>
          <w:sz w:val="24"/>
        </w:rPr>
        <w:t>Финансирование расходов на осуществление переданных полномочий за счет средств местного бюджета и их направление осуществляется в порядке, установленном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  <w:sz w:val="24"/>
        </w:rPr>
        <w:t xml:space="preserve">9.3. </w:t>
      </w:r>
      <w:r>
        <w:rPr>
          <w:sz w:val="24"/>
        </w:rPr>
        <w:t>Установить коэффициент увеличения (индексации) в размере 1,04 с 1 октября 2019 года по отношению к действующим в 2018 году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есячному денежному вознаграждению и месячному денежному поощрению лиц, замещающих муниципальные должност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есячному должностному окладу и надбавок к должностным окладам за классный чин муниципальных служащих ЗАТО г. Североморск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змеру месячного 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.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4"/>
        </w:rPr>
        <w:t xml:space="preserve"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</w:t>
      </w:r>
      <w:r>
        <w:rPr>
          <w:sz w:val="24"/>
        </w:rPr>
        <w:t xml:space="preserve">надбавок к должностным окладам за классный чин </w:t>
      </w:r>
      <w:r>
        <w:rPr>
          <w:bCs w:val="false"/>
          <w:sz w:val="24"/>
        </w:rPr>
        <w:t xml:space="preserve">и месячного </w:t>
      </w:r>
      <w:r>
        <w:rPr>
          <w:sz w:val="24"/>
        </w:rPr>
        <w:t>должностного оклада работником местного самоуправления ЗАТО г. Североморск, замещающих должности, не являющиеся должностями муниципальной службы ЗАТО г. Североморск</w:t>
      </w:r>
      <w:r>
        <w:rPr>
          <w:bCs w:val="false"/>
          <w:sz w:val="24"/>
        </w:rPr>
        <w:t>,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10. Установить особенности исполнения бюджета ЗАТО г. Североморск в 2019 году и на плановый период 2020 и 2021 годов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 xml:space="preserve">10.1. Установить в соответствии </w:t>
      </w:r>
      <w:r>
        <w:rPr>
          <w:sz w:val="24"/>
        </w:rPr>
        <w:t>с пунктом 3 статьи 217 Бюджетного кодекса Российской Федерации  следующие основания для внесения изменений в показатели сводной бюджетной росписи бюджета ЗАТО г. Североморск в соответствии с решениями руководителя финансового органа без внесения изменений в настоящее решение, связанные с резервированием средств в составе утвержденных бюджетных ассигнований</w:t>
      </w:r>
      <w:r>
        <w:rPr>
          <w:bCs w:val="false"/>
          <w:sz w:val="24"/>
        </w:rPr>
        <w:t>: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- распределение средств резервного фонда Администрации ЗАТО г. Североморск, предусмотренных по подразделу "Резервные фонды" раздела "Общегосударственные вопросы" классификации расходов бюджетов;</w:t>
      </w:r>
    </w:p>
    <w:p>
      <w:pPr>
        <w:pStyle w:val="Normal"/>
        <w:autoSpaceDE w:val="false"/>
        <w:ind w:firstLine="567"/>
        <w:jc w:val="both"/>
        <w:rPr/>
      </w:pPr>
      <w:r>
        <w:rPr>
          <w:bCs w:val="false"/>
          <w:sz w:val="24"/>
        </w:rPr>
        <w:t xml:space="preserve">- распределение средств, </w:t>
      </w:r>
      <w:r>
        <w:rPr>
          <w:sz w:val="24"/>
        </w:rPr>
        <w:t>предусмотренных по подразделу «Другие общегосударственные вопросы» раздела «Общегосударственные вопросы» классификации расходов бюджета на  исполнение судебных актов по искам к муниципальному образованию и постановлений судебных приставов о взыскании расходов по совершению исполнительных действий с муниципального образования</w:t>
      </w:r>
      <w:r>
        <w:rPr>
          <w:bCs w:val="false"/>
          <w:sz w:val="24"/>
        </w:rPr>
        <w:t>;</w:t>
      </w:r>
    </w:p>
    <w:p>
      <w:pPr>
        <w:pStyle w:val="Normal"/>
        <w:autoSpaceDE w:val="false"/>
        <w:ind w:firstLine="567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- распределение средств, предусмотренных по подразделу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здела  </w:t>
      </w:r>
      <w:r>
        <w:rPr>
          <w:sz w:val="24"/>
        </w:rPr>
        <w:t>«Общегосударственные вопросы» классификации расходов бюджетов на единовременное поощрение за многолетнюю безупречную муниципальную службу, выплачиваемое муниципальным служащи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bCs w:val="false"/>
          <w:sz w:val="24"/>
        </w:rPr>
        <w:t xml:space="preserve">10.2. Установить в соответствии </w:t>
      </w:r>
      <w:r>
        <w:rPr>
          <w:sz w:val="24"/>
        </w:rPr>
        <w:t>с пунктом 8 статьи 217 Бюджетного кодекса Российской Федерации,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sz w:val="24"/>
        </w:rPr>
        <w:t>- увеличение бюджетных ассигнований текущего финансового года в случае безвозмездных поступлений в бюджет ЗАТО г. Североморск, фактически полученных при исполнении бюджета ЗАТО г. Североморск сверх утвержденных настоящим решением доходов, направляемых соответственно на цели их предоставления;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- увеличения бюджетных ассигнований текущего финансового года на остатки межбюджетных трансфертов на 1 января 2019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- получение кредитов от кредитных организаций и от других бюджетов бюджетной системы Российской Федерации в валюте Российской Федерации, сверх объема, утвержденного настоящим решением;</w:t>
      </w:r>
    </w:p>
    <w:p>
      <w:pPr>
        <w:pStyle w:val="Normal"/>
        <w:ind w:firstLine="709"/>
        <w:jc w:val="both"/>
        <w:rPr/>
      </w:pPr>
      <w:r>
        <w:rPr>
          <w:bCs w:val="false"/>
          <w:sz w:val="24"/>
        </w:rPr>
        <w:t xml:space="preserve">- увеличения бюджетных ассигнований Муниципального дорожного фонда ЗАТО г. Североморск в связи с 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- перераспределение по решению Администрации ЗАТО г. Североморск бюджетных ассигнований, предусмотренных на реализацию муниципальных программ ЗАТО г. Североморск, по мероприятиям программы и в пределах общей суммы, утвержденной настоящим Решением по целевым статьям соответствующей муниципальной программы ЗАТО г. Североморск;</w:t>
      </w:r>
    </w:p>
    <w:p>
      <w:pPr>
        <w:pStyle w:val="Normal"/>
        <w:autoSpaceDE w:val="false"/>
        <w:ind w:firstLine="720"/>
        <w:jc w:val="both"/>
        <w:rPr/>
      </w:pPr>
      <w:r>
        <w:rPr>
          <w:bCs w:val="false"/>
          <w:sz w:val="24"/>
        </w:rPr>
        <w:t>-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м применения кодов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ЗАТО г. Североморск 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</w:t>
      </w:r>
    </w:p>
    <w:p>
      <w:pPr>
        <w:pStyle w:val="Normal"/>
        <w:autoSpaceDE w:val="false"/>
        <w:ind w:firstLine="720"/>
        <w:jc w:val="both"/>
        <w:rPr>
          <w:bCs w:val="false"/>
          <w:sz w:val="24"/>
        </w:rPr>
      </w:pPr>
      <w:r>
        <w:rPr>
          <w:bCs w:val="false"/>
          <w:sz w:val="24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, на выплату гражданам компенсаций и иных социальных выплат, не отнесенных к публичным нормативным обязатель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- перераспределение бюджетных ассигнований между подгруппами 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ЗАТО г. Североморск 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11. Установить предельный объем расходов на обслуживание муниципального долга ЗАТО г. Североморск  на 2019 год в сумме 17 214,7  тыс. рублей, на 2020 год в сумме 30 000,0 тыс. рублей и на 2021 год в сумме 44 900,0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2. Установить, что в 2019 году и плановом периоде 2020 и 2021 годов бюджетные кредиты из  бюджета ЗАТО г. Североморск не предоставляются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3. Утвердить источники финансирования дефицита бюджета ЗАТО г. Североморск  на 2019 год согласно приложению 5 к Решению и на плановый период 2020 и 2021 годов согласно приложению 5.1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4. Утвердить Программу муниципальных внутренних заимствований ЗАТО г. Североморск на 2019 год согласно приложению 6 к Решению и на плановый период 2020 и 2021  годов согласно приложению 6.1 к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14.1. Определить, что от имени ЗАТО г. Североморск муниципальные внутренние заимствования ЗАТО г. Североморск осуществляет Администрация ЗАТО г. Североморск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14.2. Установить предельный объем муниципального долга ЗАТО г. Североморск на 2019  год в сумме  277 100,0 тыс. рублей, в том числе по муниципальным гарантиям ЗАТО г. Североморск в сумме 0,0 тыс. рублей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Установить предельный объем муниципального долга ЗАТО г. Североморск на 2020 год в сумме  399 600,0 тыс. рублей, в том числе по муниципальным гарантиям ЗАТО г. Североморск в сумме 0,0 тыс. рублей. 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>Установить предельный объем муниципального долга ЗАТО г. Североморск на 2021 год в сумме  549 950,0 тыс. рублей, в том числе по муниципальным гарантиям ЗАТО г. Североморск в сумме 0,0 тыс. рублей 14.3. Утвердить Программу муниципальных гарантий ЗАТО г. Североморск в валюте Российской Федерации на 2019 год и на плановый период 2020 и 2021 годов, в том числе заключение договоров о предоставлении Администрацией ЗАТО г. Североморск от имени ЗАТО г. Североморск муниципальных гарантий ЗАТО г. Североморск кредитным и иным организациям по кредитным договорам (соглашениям, договорам займа), согласно приложению 7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bCs w:val="false"/>
          <w:sz w:val="24"/>
        </w:rPr>
        <w:t xml:space="preserve">15. Установить объем бюджетных ассигнований Муниципального дорожного фонда на 2019 год в сумме </w:t>
      </w:r>
      <w:r>
        <w:rPr>
          <w:sz w:val="24"/>
        </w:rPr>
        <w:t xml:space="preserve">186 491,3 </w:t>
      </w:r>
      <w:r>
        <w:rPr>
          <w:bCs w:val="false"/>
          <w:sz w:val="24"/>
        </w:rPr>
        <w:t>тыс. рублей, на 2020 год в сумме 114 999,6 тыс. рублей и на 2021 год в сумме 126 155,7 тыс. рублей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16. Установить объем резервного фонда Администрации ЗАТО г. Североморск на 2019 год  в размере 3 000,0 тыс. рублей, на 2020 год 3 000,0 тыс. рублей и на 2021 год в сумме 3 000,0 тыс. рублей.</w:t>
      </w:r>
    </w:p>
    <w:p>
      <w:pPr>
        <w:pStyle w:val="Normal"/>
        <w:autoSpaceDE w:val="false"/>
        <w:ind w:firstLine="900"/>
        <w:jc w:val="both"/>
        <w:rPr>
          <w:bCs w:val="false"/>
          <w:sz w:val="24"/>
        </w:rPr>
      </w:pPr>
      <w:r>
        <w:rPr>
          <w:bCs w:val="false"/>
          <w:sz w:val="24"/>
        </w:rPr>
        <w:t>17. Установить особенности исполнения в 2019 году бюджета ЗАТО г. Североморск главными распорядителями средств бюджета ЗАТО г. Североморск и муниципальными учрежден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7.1.  Безнадежная к взысканию дебиторская задолженность муниципальных учреждений списывается в соответствии с </w:t>
      </w:r>
      <w:hyperlink r:id="rId7">
        <w:r>
          <w:rPr>
            <w:rStyle w:val="InternetLink"/>
            <w:sz w:val="24"/>
          </w:rPr>
          <w:t>порядком</w:t>
        </w:r>
      </w:hyperlink>
      <w:r>
        <w:rPr>
          <w:sz w:val="24"/>
        </w:rPr>
        <w:t>, утвержденным Администрацией ЗАТО г. Севером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17.2.  В целях эффективности использования бюджетных средств установить, что главные распорядители средств бюджета ЗАТО г. Североморск осуществляют погашение просроченной кредиторской задолженности, образовавшейся по состоянию на 1 января 2019 года, в пределах бюджетных ассигнований, предусмотренных в ведомственной структуре расходов бюджета ЗАТО г. Североморск на 2019 год, при условии недопущения образования кредиторской задолженности по бюджетным обязательствам 2019 года.</w:t>
      </w:r>
    </w:p>
    <w:p>
      <w:pPr>
        <w:pStyle w:val="Normal"/>
        <w:ind w:firstLine="540"/>
        <w:jc w:val="both"/>
        <w:rPr/>
      </w:pPr>
      <w:r>
        <w:rPr>
          <w:sz w:val="24"/>
        </w:rPr>
        <w:t>18. Решение вступает в силу со дня его  опубликования и распространяется на правоотношения с 01 января 2019 год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9. Опубликовать Решение в газете «Североморские вести» и разместить в информационно-телекоммуникационная сети  Интернет на официальном сайте органов местного самоуправления ЗАТО г. Североморск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О г. Североморск                                                     Председатель 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 xml:space="preserve">депутатов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. В. Евменьков                                                                 Е. П. Алекс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361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7;n=33160;fld=134;dst=100507" TargetMode="External"/><Relationship Id="rId4" Type="http://schemas.openxmlformats.org/officeDocument/2006/relationships/hyperlink" Target="consultantplus://offline/main?base=RLAW087;n=33160;fld=134;dst=100008" TargetMode="External"/><Relationship Id="rId5" Type="http://schemas.openxmlformats.org/officeDocument/2006/relationships/hyperlink" Target="consultantplus://offline/main?base=RLAW087;n=33160;fld=134;dst=100929" TargetMode="External"/><Relationship Id="rId6" Type="http://schemas.openxmlformats.org/officeDocument/2006/relationships/hyperlink" Target="consultantplus://offline/main?base=RLAW087;n=33160;fld=134;dst=102192" TargetMode="External"/><Relationship Id="rId7" Type="http://schemas.openxmlformats.org/officeDocument/2006/relationships/hyperlink" Target="consultantplus://offline/main?base=RLAW087;n=30997;fld=134;dst=10001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1:00Z</dcterms:created>
  <dc:creator>SHKODA</dc:creator>
  <dc:description/>
  <cp:keywords/>
  <dc:language>en-US</dc:language>
  <cp:lastModifiedBy>Windows User</cp:lastModifiedBy>
  <cp:lastPrinted>2017-12-20T09:47:00Z</cp:lastPrinted>
  <dcterms:modified xsi:type="dcterms:W3CDTF">2019-10-18T12:24:00Z</dcterms:modified>
  <cp:revision>301</cp:revision>
  <dc:subject/>
  <dc:title>СОВЕТ ДЕПУТАТОВ</dc:title>
</cp:coreProperties>
</file>