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 приказу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правления финансов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и ЗАТО г. Североморс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12.01.201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№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2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Ежеквартальные сведения о численности муниципальных служащих ЗАТО г. Североморск и работников муниципальных учреждений ЗАТО г. Североморск с указанием фактических затрат на их денежное содерж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о состоянию на  01.04.2019 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иодичность: 1 квартал , полугодие, 9 месяцев, год.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диница измерения: расходы - тысячи рубле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численность - челове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701"/>
        <w:gridCol w:w="1417"/>
        <w:gridCol w:w="1701"/>
        <w:gridCol w:w="226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категории работ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твержденных штатных единиц на конец  отчетного период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исленность работников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актические расходы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денежное содержание (заработную плату)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ак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еднесписочн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ые служащие ЗАТО г. Северомо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 11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ботник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6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50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9 000,2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чальник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___________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.А. Ракши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я   финансов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(подпись)                           (расшифровка подписи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отдела св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___________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.В. Мышач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чётности местного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(подпись)                          (расшифровка подписи)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Козырева Т.В.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: (81537) 4-64-70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07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47:00Z</dcterms:created>
  <dc:creator>Alena</dc:creator>
  <dc:description/>
  <cp:keywords/>
  <dc:language>en-US</dc:language>
  <cp:lastModifiedBy>Ирина Алексеева</cp:lastModifiedBy>
  <cp:lastPrinted>2019-04-17T09:51:00Z</cp:lastPrinted>
  <dcterms:modified xsi:type="dcterms:W3CDTF">2019-04-17T06:52:00Z</dcterms:modified>
  <cp:revision>157</cp:revision>
  <dc:subject/>
  <dc:title>Зарегистрировано в Минюсте РФ 30 декабря 2004 г</dc:title>
</cp:coreProperties>
</file>