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45820" cy="913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инанс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О г. Североморс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4606, Мурманская обл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. Североморс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Ломоносова, д.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/факс: (81537) 421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 xml:space="preserve">: </w:t>
            </w:r>
            <w:hyperlink r:id="rId3">
              <w:r>
                <w:rPr>
                  <w:rStyle w:val="InternetLink"/>
                  <w:b/>
                  <w:lang w:val="en-US"/>
                </w:rPr>
                <w:t>finupr</w:t>
              </w:r>
              <w:r>
                <w:rPr>
                  <w:rStyle w:val="InternetLink"/>
                  <w:b/>
                </w:rPr>
                <w:t>@</w:t>
              </w:r>
              <w:r>
                <w:rPr>
                  <w:rStyle w:val="InternetLink"/>
                  <w:b/>
                  <w:lang w:val="en-US"/>
                </w:rPr>
                <w:t>citysever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« 23 » июля 20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 г.  № 9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№ _______ от «_____» ___________  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autoSpaceDE w:val="false"/>
              <w:ind w:firstLine="1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О г. Североморск</w:t>
            </w:r>
          </w:p>
          <w:p>
            <w:pPr>
              <w:pStyle w:val="Normal"/>
              <w:autoSpaceDE w:val="false"/>
              <w:ind w:firstLine="1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autoSpaceDE w:val="false"/>
              <w:ind w:firstLine="1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О г. Североморск</w:t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СПРАВ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сполнении бюджета ЗАТО г. Североморск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за 1 полугодие 2019 г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Исполнение бюджета ЗАТО г. Североморск в 1 полугодии 2019  года осуществлялось в соответствии с Бюджетным кодексом Российской Федерации, Решением Совета депутатов ЗАТО г. Североморск от 21.06.2011 № 158 «Об утверждении Положения о бюджетном процессе в муниципальном образовании ЗАТО г. Североморск»,  </w:t>
      </w:r>
      <w:r>
        <w:rPr>
          <w:bCs/>
          <w:sz w:val="26"/>
          <w:szCs w:val="26"/>
        </w:rPr>
        <w:t>Решением Совета депутатов «О бюджете муниципального образо</w:t>
        <w:softHyphen/>
        <w:t>ва</w:t>
        <w:softHyphen/>
        <w:softHyphen/>
        <w:softHyphen/>
        <w:t xml:space="preserve">ния </w:t>
      </w:r>
      <w:r>
        <w:rPr>
          <w:sz w:val="26"/>
          <w:szCs w:val="26"/>
        </w:rPr>
        <w:t>ЗАТО г. Североморск на 2019 год и плановый период 2020 и  2021 годов» от 25.12.2018 г. № 453 (с изменениями от 14.02.2019 № 475, 19.03.2019 № 489, 23.04.2019 № 498, 28.05.2019 № 511, 18.06.2019 № 518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1 полугодия 2019 года исполнение бюджета  ЗАТО по доходам составило 44,2%  к  годовым плановым назначениям. При годовом прогнозном плане –  3 225 088,2 тыс. руб., фактически поступило – 1 425 037,0 тыс. руб. (Анализ исполнения бюджета по доходам 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ие плана по налоговым и неналоговым доходам за 1 полугодие 2019 года составило 43,7%. При плане 1 195 602,2 тыс. руб.,   в  бюджет поступило 522 576,0  тыс. руб. Удельный вес налоговых и неналоговых доходов в общей сумме поступлений составил 36,7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резе налоговых и неналоговых доходов исполнение бюджета                                составило: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ыс. руб.</w:t>
      </w:r>
    </w:p>
    <w:p>
      <w:pPr>
        <w:pStyle w:val="Normal"/>
        <w:autoSpaceDE w:val="false"/>
        <w:jc w:val="both"/>
        <w:rPr>
          <w:color w:val="FF0000"/>
          <w:sz w:val="26"/>
          <w:szCs w:val="26"/>
        </w:rPr>
      </w:pPr>
      <w:r>
        <w:rPr/>
        <w:drawing>
          <wp:inline distT="0" distB="0" distL="0" distR="0">
            <wp:extent cx="6275070" cy="1962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07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ая сумма задолженности перед бюджетом ЗАТО г. Североморск по налогам, пени и штрафам  по состоянию на 01.07.2019 составляет  40 173,03 тыс. руб. и увеличилась в сравнении с аналогичным периодом прошлого года на  7 389,84 тыс. руб. или на 22,5%, в том числе: 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едоимка по налогам и сборам по состоянию на 01.07.2019  составила – 28 256,30 тыс. руб., увеличилась в сравнении с аналогичным периодом прошлого года – рост составил 6  970,08 тыс. руб. или 32,7%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- сумма задолженности по пени и штрафам на 01.07.2019 составляет – 11 916,73 тыс. руб.,  увеличилась в сравнении с прошлым годом на  419,76 тыс. руб. или на  3,7%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от других бюджетов бюджетной системы Российской Федерации  составили 901 900,3 тыс. руб. (44,5% годовых назначений),  в том числе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тации бюджетам – 219 813,7 тыс. руб. (49,4%);</w:t>
      </w:r>
    </w:p>
    <w:p>
      <w:pPr>
        <w:pStyle w:val="Normal"/>
        <w:tabs>
          <w:tab w:val="clear" w:pos="720"/>
          <w:tab w:val="left" w:pos="107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бсидии бюджетам городских округов  – 123 404,8 тыс. руб. (24,2%)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- субвенции бюджетам городских округов – 539 549,2 тыс. руб. (52,5%)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ые межбюджетные трансферты – 19 132,6 тыс. руб. (41,7%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от негосударственных организаций, а также прочие безвозмездные поступления составили 403,3 тыс. руб. и 412,4 тыс. руб. соответственно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врат остатков субсидий, субвенций и иных межбюджетных трансфертов, имеющих целевое назначение, прошлых лет, составил  495,4 тыс. руб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, составили 240,4 тыс. руб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безвозмездных поступлений в общей сумме доходов составил  63,3%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ование средств бюджета ЗАТО г. Североморск осуществлялось на основании бюджетных заявок главных распорядителей бюджетных средств (Анализ исполнения бюджета в разрезе разделов/подразделов, ведомственной классификации бюджета, а также в разрезе направлений расходов прилагается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В результате, расходная часть бюджета ЗАТО за 1 полугодие 2019 г. исполнена на 45,0%  к утвержденному бюджету  на 2019 год. При плане  -  3 311 486,5  тыс. руб., расходы  на отчетную дату сложились в сумме 1 490 545,9 тыс. руб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Программная часть бюджета исполнена на 45,4% (плановые назначения – 3 062 460,0 тыс. руб., освоено – 1 391 334,0 тыс. руб.)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уктура расходов бюджета ЗАТО г. Североморск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за 1 полугодие 2019 г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ыс. руб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6"/>
          <w:szCs w:val="26"/>
        </w:rPr>
      </w:pPr>
      <w:r>
        <w:rPr/>
        <w:drawing>
          <wp:inline distT="0" distB="0" distL="0" distR="0">
            <wp:extent cx="6278880" cy="1388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бщегосударственные вопросы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го по разделу  освоено </w:t>
      </w:r>
      <w:r>
        <w:rPr>
          <w:b/>
          <w:sz w:val="26"/>
          <w:szCs w:val="26"/>
        </w:rPr>
        <w:t>83 987,8 тыс. руб</w:t>
      </w:r>
      <w:r>
        <w:rPr>
          <w:sz w:val="26"/>
          <w:szCs w:val="26"/>
        </w:rPr>
        <w:t>., что составляет 37,9% годовых назначений, в том числе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i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на функционирование высшего должностного лица органа местного самоуправления</w:t>
      </w:r>
      <w:r>
        <w:rPr>
          <w:i/>
          <w:sz w:val="26"/>
          <w:szCs w:val="26"/>
        </w:rPr>
        <w:t xml:space="preserve"> – 1 348,3 тыс. руб. (45,4%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 функционирование законодательных (представительных) органов  местного самоуправления</w:t>
      </w:r>
      <w:r>
        <w:rPr>
          <w:i/>
          <w:sz w:val="26"/>
          <w:szCs w:val="26"/>
        </w:rPr>
        <w:t xml:space="preserve"> -  4 464,2 тыс. руб. (47,0%),</w:t>
      </w:r>
    </w:p>
    <w:p>
      <w:pPr>
        <w:pStyle w:val="Normal"/>
        <w:ind w:firstLine="709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 xml:space="preserve">на функционирование администрации ЗАТО г. Североморск и ее  пяти структурных подразделений  с правом юридического лица </w:t>
      </w:r>
      <w:r>
        <w:rPr>
          <w:bCs/>
          <w:i/>
          <w:sz w:val="26"/>
          <w:szCs w:val="26"/>
        </w:rPr>
        <w:t xml:space="preserve">– 46 899,5 тыс. руб. (47,0%), </w:t>
      </w:r>
    </w:p>
    <w:p>
      <w:pPr>
        <w:pStyle w:val="Normal"/>
        <w:ind w:firstLine="709"/>
        <w:jc w:val="both"/>
        <w:rPr/>
      </w:pPr>
      <w:r>
        <w:rPr>
          <w:bCs/>
          <w:i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>расходы на содержание Контрольно – счетной палаты ЗАТО г. Североморск</w:t>
      </w:r>
      <w:r>
        <w:rPr>
          <w:bCs/>
          <w:i/>
          <w:sz w:val="26"/>
          <w:szCs w:val="26"/>
        </w:rPr>
        <w:t xml:space="preserve"> составили 887,1 тыс. руб. (37,4%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 xml:space="preserve">- </w:t>
      </w:r>
      <w:r>
        <w:rPr>
          <w:b/>
          <w:bCs/>
          <w:i/>
          <w:sz w:val="26"/>
          <w:szCs w:val="26"/>
        </w:rPr>
        <w:t>другие общегосударственные вопросы</w:t>
      </w:r>
      <w:r>
        <w:rPr>
          <w:bCs/>
          <w:i/>
          <w:sz w:val="26"/>
          <w:szCs w:val="26"/>
        </w:rPr>
        <w:t xml:space="preserve"> -  30 388,7</w:t>
      </w:r>
      <w:r>
        <w:rPr>
          <w:bCs/>
          <w:sz w:val="26"/>
          <w:szCs w:val="26"/>
        </w:rPr>
        <w:t xml:space="preserve">  тыс. руб. (29,2%), в том числе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подпрограмма "Создание условий для эффективного использования муниципального  имущества ЗАТО г. Североморск"– 2 116,8 тыс. руб. (29,3%)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подпрограмма "Развитие информационного общества, создание системы "Электронный муниципалитет" в ЗАТО г. Североморск"- 1 593,1 тыс. руб. (36,5%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подпрограмма "Развитие муниципальной службы в муниципальном образовании ЗАТО г. Североморск" -  735,0 тыс. руб. (33,3%)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расходы на реализацию подпрограммы "Дополнительные меры социальной поддержки отдельных категорий граждан ЗАТО г. Североморск"  (компенсация расходов при переезде из РКС) – 36,9 тыс.руб. (9,2%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ыплаты по решениям судов и оплата государственной пошлины, расходы по совершению исполнительных действий – 158,3 тыс.руб. (98,7%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асходы на оплату единовременных, вступительных, организационных, членских взносов и сборов – 271,5 тыс. рублей (53,4%)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расходы, связанные с организацией и проведением общегородских мероприятий – 198,7 тыс. рублей (13,4%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расходы на </w:t>
      </w:r>
      <w:r>
        <w:rPr>
          <w:sz w:val="26"/>
          <w:szCs w:val="26"/>
        </w:rPr>
        <w:t>выполнение муниципального задания и иные субсидии</w:t>
      </w:r>
      <w:r>
        <w:rPr>
          <w:bCs/>
          <w:sz w:val="26"/>
          <w:szCs w:val="26"/>
        </w:rPr>
        <w:t xml:space="preserve"> бюджетного учреждения «Административно-хозяйственного и транспортного обслуживания» - 25 026,2 тыс. руб. (44,9%);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асходы на исполнение переданных полномочий по реализации ЗМО "Об административных комиссиях" направлено 252,2 тыс. руб. (38,7%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дельный вес  расходов на общегосударственные вопросы в общем объеме расходов бюджета составляет 5,6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Национальная безопасность и правоохранительная деятельность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/>
      </w:pPr>
      <w:r>
        <w:rPr>
          <w:sz w:val="26"/>
          <w:szCs w:val="26"/>
        </w:rPr>
        <w:t xml:space="preserve">Всего расходы по данному разделу  за </w:t>
      </w:r>
      <w:r>
        <w:rPr>
          <w:bCs/>
          <w:sz w:val="26"/>
          <w:szCs w:val="26"/>
        </w:rPr>
        <w:t>1 полугодие 2019</w:t>
      </w:r>
      <w:r>
        <w:rPr>
          <w:sz w:val="26"/>
          <w:szCs w:val="26"/>
        </w:rPr>
        <w:t xml:space="preserve"> года составили  </w:t>
      </w:r>
      <w:r>
        <w:rPr>
          <w:b/>
          <w:sz w:val="26"/>
          <w:szCs w:val="26"/>
        </w:rPr>
        <w:t>5 690,0 тыс. руб.</w:t>
      </w:r>
      <w:r>
        <w:rPr>
          <w:sz w:val="26"/>
          <w:szCs w:val="26"/>
        </w:rPr>
        <w:t xml:space="preserve"> (39,7 % к годовым назначениям), в том числе: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Органы юстиции.</w:t>
      </w:r>
      <w:r>
        <w:rPr>
          <w:iCs/>
          <w:sz w:val="26"/>
          <w:szCs w:val="26"/>
        </w:rPr>
        <w:t xml:space="preserve"> Расходы на содержание отдела ЗАГС составили 1 790,6 тыс. руб. (41,0%)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Защита населения и территории от последствий ЧС природного и техногенного характера, гражданская оборона </w:t>
      </w:r>
      <w:r>
        <w:rPr>
          <w:b/>
          <w:sz w:val="26"/>
          <w:szCs w:val="26"/>
        </w:rPr>
        <w:t xml:space="preserve"> – </w:t>
      </w:r>
      <w:r>
        <w:rPr>
          <w:sz w:val="26"/>
          <w:szCs w:val="26"/>
        </w:rPr>
        <w:t>3 552,7 тыс. руб. (48,2%)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о подразделу проводились расходы на обеспечение выполнения функций казенного учреждения «Единая дежурно-диспетчерская служба»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Другие вопросы в области национальной безопасности и правоохранительной деятельности. </w:t>
      </w:r>
      <w:r>
        <w:rPr>
          <w:iCs/>
          <w:sz w:val="26"/>
          <w:szCs w:val="26"/>
        </w:rPr>
        <w:t>Расходы по подразделу составили 346,7 тыс. руб. (13,3%)  и направлены на реализацию подпрограммы «Профилактика правонарушений в ЗАТО г.Североморск»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Удельный вес расходов на национальную безопасность и правоохранительную деятельность в общем объеме расходов бюджета составляет 0,4%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Национальная экономик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Расходы по данному разделу составили </w:t>
      </w:r>
      <w:r>
        <w:rPr>
          <w:b/>
          <w:sz w:val="26"/>
          <w:szCs w:val="26"/>
        </w:rPr>
        <w:t>100 669,8 тыс. руб.</w:t>
      </w:r>
      <w:r>
        <w:rPr>
          <w:sz w:val="26"/>
          <w:szCs w:val="26"/>
        </w:rPr>
        <w:t xml:space="preserve"> или 37,1% к плану 2019 года, в том числе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b/>
          <w:i/>
          <w:sz w:val="26"/>
          <w:szCs w:val="26"/>
        </w:rPr>
        <w:t>Сельское хозяйство и рыболовство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2 386,9</w:t>
      </w:r>
      <w:r>
        <w:rPr>
          <w:sz w:val="26"/>
          <w:szCs w:val="26"/>
        </w:rPr>
        <w:t xml:space="preserve"> тыс. руб. (23,4%). По подразделу отражены расходы по субвенции на организацию и осуществление деятельности по отлову и содержанию безнадзорных животных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Транспорт </w:t>
      </w:r>
      <w:r>
        <w:rPr>
          <w:b/>
          <w:i/>
          <w:sz w:val="26"/>
          <w:szCs w:val="26"/>
        </w:rPr>
        <w:t xml:space="preserve">– </w:t>
      </w:r>
      <w:r>
        <w:rPr>
          <w:b/>
          <w:sz w:val="26"/>
          <w:szCs w:val="26"/>
        </w:rPr>
        <w:t>10 709,1</w:t>
      </w:r>
      <w:r>
        <w:rPr>
          <w:sz w:val="26"/>
          <w:szCs w:val="26"/>
        </w:rPr>
        <w:t xml:space="preserve"> тыс. рублей (55,7%). По подразделу осуществлялись расходы на реализацию ЗМО «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», расходы, связанные с предоставлением субсидий организациям, осуществляющим регулярные перевозки пассажиров и багажа на муниципальных маршрутах (за счет областного бюджета), а также субсидии на возмещение недополученных доходов транспортным организациям, осуществляющим регулярные перевозки пассажиров и багажа на муниципальных маршрутах по регулярным тарифам, не обеспечивающим возмещение понесенных затрат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Дорожное хозяйство – </w:t>
      </w:r>
      <w:r>
        <w:rPr>
          <w:b/>
          <w:iCs/>
          <w:sz w:val="26"/>
          <w:szCs w:val="26"/>
        </w:rPr>
        <w:t>63 298,3</w:t>
      </w:r>
      <w:r>
        <w:rPr>
          <w:iCs/>
          <w:sz w:val="26"/>
          <w:szCs w:val="26"/>
        </w:rPr>
        <w:t xml:space="preserve"> тыс. руб. (33,9%), из них  расходы на содержание  автомобильных дорог общего пользования и инженерных сооружений – 53 660,3 тыс. руб. (53,7%)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Связь и информатика </w:t>
      </w:r>
      <w:r>
        <w:rPr>
          <w:iCs/>
          <w:sz w:val="26"/>
          <w:szCs w:val="26"/>
        </w:rPr>
        <w:t xml:space="preserve">– </w:t>
      </w:r>
      <w:r>
        <w:rPr>
          <w:b/>
          <w:iCs/>
          <w:sz w:val="26"/>
          <w:szCs w:val="26"/>
        </w:rPr>
        <w:t>12 723,8</w:t>
      </w:r>
      <w:r>
        <w:rPr>
          <w:iCs/>
          <w:sz w:val="26"/>
          <w:szCs w:val="26"/>
        </w:rPr>
        <w:t xml:space="preserve"> тыс. руб. (50,8%) – отражены расходы на выполнение муниципального задания и иные цели МБУ «МФЦ ЗАТО г. Североморск»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Другие вопросы в области национальной экономики </w:t>
      </w:r>
      <w:r>
        <w:rPr>
          <w:iCs/>
          <w:sz w:val="26"/>
          <w:szCs w:val="26"/>
        </w:rPr>
        <w:t xml:space="preserve">– </w:t>
      </w:r>
      <w:r>
        <w:rPr>
          <w:b/>
          <w:iCs/>
          <w:sz w:val="26"/>
          <w:szCs w:val="26"/>
        </w:rPr>
        <w:t>11 551,7</w:t>
      </w:r>
      <w:r>
        <w:rPr>
          <w:iCs/>
          <w:sz w:val="26"/>
          <w:szCs w:val="26"/>
        </w:rPr>
        <w:t xml:space="preserve"> тыс. руб. (38,5%), в том числе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расходы по подпрограмме "Развитие малого и среднего предпринимательства, стимулирование инвестиционной деятельности ЗАТО г. Североморск" – 3,6 тыс. руб. (0,6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расходы по подпрограмме "Создание условий для эффективного использования муниципального  имущества ЗАТО г. Североморск" - 11 530,5 тыс. руб. (45,5%), в том числе на обеспечение функционирования муниципального казенного учреждения «Муниципальное имущество» - 11 445,5 тыс. руб. (50,9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расходы на осуществление отдельных государственных полномочий по сбору сведений для формирования и ведения торгового реестра – 17,6 тыс. руб. (0,5%)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расходов на национальную экономику в общем объеме расходов бюджета составляет 6,8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Жилищно-коммунальное хозяйство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Всего расходы по данному разделу  составили </w:t>
      </w:r>
      <w:r>
        <w:rPr>
          <w:b/>
          <w:sz w:val="26"/>
          <w:szCs w:val="26"/>
        </w:rPr>
        <w:t>52 541,7 тыс. руб.</w:t>
      </w:r>
      <w:r>
        <w:rPr>
          <w:sz w:val="26"/>
          <w:szCs w:val="26"/>
        </w:rPr>
        <w:t xml:space="preserve"> или 28,1% плана, в том числе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Жилищное хозяйство.</w:t>
      </w:r>
      <w:r>
        <w:rPr>
          <w:sz w:val="26"/>
          <w:szCs w:val="26"/>
        </w:rPr>
        <w:t xml:space="preserve">  Расходы   по подразделу составили </w:t>
      </w:r>
      <w:r>
        <w:rPr>
          <w:b/>
          <w:sz w:val="26"/>
          <w:szCs w:val="26"/>
        </w:rPr>
        <w:t>13 903,1</w:t>
      </w:r>
      <w:r>
        <w:rPr>
          <w:sz w:val="26"/>
          <w:szCs w:val="26"/>
        </w:rPr>
        <w:t xml:space="preserve"> тыс. руб. (37,0%). Расходы осуществились в рамках подпрограммы «Муниципальный жилой фонд ЗАТО г. Североморск», в т.ч.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бсидия на софинансирование расходных обязательств муниципальных образований на оплату взносов на капитальный ремонт за муниципальный жилой фонд – 4 907,5 тыс. руб. (40,9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 софинансирование расходных обязательств муниципальных образований по оплате взносов на капитальный ремонт за муниципальный жилой фонд – 7 338,3 тыс. рублей (40,3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зносы на капитальный ремонт общего имущества в многоквартирных домах в части, приходящейся на муниципальные нежилые помещения – 887,3 тыс. руб.  (45,7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 мероприятия, связанные с капитальным ремонтом муниципальных жилых помещений – 770,0 тыс. руб. (100,0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b/>
          <w:i/>
          <w:iCs/>
          <w:sz w:val="26"/>
          <w:szCs w:val="26"/>
        </w:rPr>
        <w:t>Коммунальное хозяйство</w:t>
      </w:r>
      <w:r>
        <w:rPr>
          <w:sz w:val="26"/>
          <w:szCs w:val="26"/>
        </w:rPr>
        <w:t xml:space="preserve">. Расходы по подразделу составили </w:t>
      </w:r>
      <w:r>
        <w:rPr>
          <w:b/>
          <w:sz w:val="26"/>
          <w:szCs w:val="26"/>
        </w:rPr>
        <w:t>9 712,4</w:t>
      </w:r>
      <w:r>
        <w:rPr>
          <w:sz w:val="26"/>
          <w:szCs w:val="26"/>
        </w:rPr>
        <w:t xml:space="preserve"> тыс. руб. или 48,0% утвержденных ассигнований бюджета, из них 3 966,2 тыс. рублей (75,9%) направлено на реализацию  подпрограммы "Энергосбережение и повышение энергоэффективности на территории ЗАТО г. Североморск ". На реализацию  подпрограммы "Муниципальный жилищный фонд ЗАТО г. Североморск" (оплата коммунальных услуг по пустующим муниципальным жилым помещениям) направлено 5 489,5 тыс. рублей (45,3%). В сумме 256,7 тыс. руб. произведены расходы по исполнению судебных актов по искам к муниципальному образованию и постановлений судебных приставов о взыскании расходов по совершению исполнительных действий с муниципального образов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/>
          <w:i/>
          <w:sz w:val="26"/>
          <w:szCs w:val="26"/>
        </w:rPr>
        <w:t>Благоустройство.</w:t>
      </w:r>
      <w:r>
        <w:rPr>
          <w:sz w:val="26"/>
          <w:szCs w:val="26"/>
        </w:rPr>
        <w:t xml:space="preserve">   На мероприятия по благоустройству ЗАТО  направлено </w:t>
      </w:r>
      <w:r>
        <w:rPr>
          <w:b/>
          <w:sz w:val="26"/>
          <w:szCs w:val="26"/>
        </w:rPr>
        <w:t>16 550,5</w:t>
      </w:r>
      <w:r>
        <w:rPr>
          <w:sz w:val="26"/>
          <w:szCs w:val="26"/>
        </w:rPr>
        <w:t xml:space="preserve"> тыс. руб. (16,4%), из них на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подпрограмма "Комплексная эксплуатация муниципальных объектов уличного (наружного) освещения"</w:t>
      </w:r>
      <w:r>
        <w:rPr>
          <w:bCs/>
          <w:sz w:val="26"/>
          <w:szCs w:val="26"/>
        </w:rPr>
        <w:t>– 6 579,0 тыс. руб. (44,4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дпрограмма "Осуществление прочих мероприятий по благоустройству в ЗАТО г. Североморск" – 8 129,4 тыс. руб. (21,7%), из них субсидии бюджетному учреждению «СПС» -  3 082,7 тыс. руб. (50,3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дпрограмма "Городские парки и скверы - центры отдыха Североморцев"– 1 542,1 тыс. руб. (20,4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 рамках непрограммной деятельности произведены расходы по озеленению территории, прилегающей к памятникам в сумме 300,0 тыс. руб. (100,0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Другие вопросы   в   области    жилищно-коммунального хозяйства.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Расходы по подразделу составило </w:t>
      </w:r>
      <w:r>
        <w:rPr>
          <w:b/>
          <w:iCs/>
          <w:sz w:val="26"/>
          <w:szCs w:val="26"/>
        </w:rPr>
        <w:t>12 375,7</w:t>
      </w:r>
      <w:r>
        <w:rPr>
          <w:iCs/>
          <w:sz w:val="26"/>
          <w:szCs w:val="26"/>
        </w:rPr>
        <w:t xml:space="preserve"> тыс. руб. (43,5%). Средства направлены на обеспечение деятельности казенного учреждения обеспечивающего функции ОМСУ в области жилищно-коммунального хозяйства («ГЦ ЖКХ ЗАТО г. Североморск»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Удельный вес расходов на жилищно-коммунальное хозяйство в общем объеме расходов бюджета составляет 3,5 %.</w:t>
      </w:r>
    </w:p>
    <w:p>
      <w:pPr>
        <w:pStyle w:val="Normal"/>
        <w:tabs>
          <w:tab w:val="clear" w:pos="720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храна окружающей сред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по разделу не производились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Удельный вес расходов в общем объеме расходов бюджета 0,0 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бразовани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ая сумма расходов за </w:t>
      </w:r>
      <w:r>
        <w:rPr>
          <w:bCs/>
          <w:sz w:val="26"/>
          <w:szCs w:val="26"/>
        </w:rPr>
        <w:t xml:space="preserve">1 полугодие </w:t>
      </w:r>
      <w:r>
        <w:rPr>
          <w:sz w:val="26"/>
          <w:szCs w:val="26"/>
        </w:rPr>
        <w:t xml:space="preserve">2019 года составила </w:t>
      </w:r>
      <w:r>
        <w:rPr>
          <w:b/>
          <w:sz w:val="26"/>
          <w:szCs w:val="26"/>
        </w:rPr>
        <w:t>1 082 069,3 тыс. руб.</w:t>
      </w:r>
      <w:r>
        <w:rPr>
          <w:sz w:val="26"/>
          <w:szCs w:val="26"/>
        </w:rPr>
        <w:t xml:space="preserve"> или 48,1 % годового плана, в том числе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/>
          <w:i/>
          <w:iCs/>
          <w:sz w:val="26"/>
          <w:szCs w:val="26"/>
        </w:rPr>
        <w:t>Дошкольное образование</w:t>
      </w:r>
      <w:r>
        <w:rPr>
          <w:sz w:val="26"/>
          <w:szCs w:val="26"/>
        </w:rPr>
        <w:t xml:space="preserve">. Расходы    по   данному  подразделу     составили  </w:t>
      </w:r>
      <w:r>
        <w:rPr>
          <w:b/>
          <w:sz w:val="26"/>
          <w:szCs w:val="26"/>
        </w:rPr>
        <w:t>452 276,1 тыс. руб.</w:t>
      </w:r>
      <w:r>
        <w:rPr>
          <w:sz w:val="26"/>
          <w:szCs w:val="26"/>
        </w:rPr>
        <w:t xml:space="preserve"> (51,8%) и направлены на реализацию подпрограммы "Развитие дошкольного, общего и дополнительного образования детей, из них: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субсидий бюджетным учреждениям (дошкольным учреждениям) на выполнение муниципального задания за счет собственных средств – 176 325,5 тыс. руб.(57,5%)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-  предоставление субсидий на софинансирование расходов, направляемых на оплату труда и начисления на выплаты по оплате труда работникам муниципальных учреждений – 12 214,2 тыс. руб. (35,5%), в т.ч. за счет местного бюджета – 4 433,8 тыс. руб. (35,5%)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пенсация расходов на оплату стоимости проезда и провоза багажа к месту использования отпуска и обратно лицам – 4 686,3 тыс. руб. (46,9%)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- на реализацию ЗМО "О единой субвенции местным бюджетам на финансовое обеспечение образовательной деятельности"- 209 756,0 тыс. руб. (50,7%)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- развитие кадрового потенциала системы дошкольного, общего и дополнительного образования – 93,0 тыс. руб. (93,0%)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детского сада в ЗАТО г.Североморск – 49 201,1 тыс.руб. (45,3%)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т.ч. за счет средств местного бюджета – 14 708,4 тыс.руб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b/>
          <w:i/>
          <w:iCs/>
          <w:sz w:val="26"/>
          <w:szCs w:val="26"/>
        </w:rPr>
        <w:t>Общее образование</w:t>
      </w:r>
      <w:r>
        <w:rPr>
          <w:sz w:val="26"/>
          <w:szCs w:val="26"/>
        </w:rPr>
        <w:t xml:space="preserve">. В целом по подразделу расходы составили </w:t>
      </w:r>
      <w:r>
        <w:rPr>
          <w:b/>
          <w:sz w:val="26"/>
          <w:szCs w:val="26"/>
        </w:rPr>
        <w:t>450 404,4</w:t>
      </w:r>
      <w:r>
        <w:rPr>
          <w:sz w:val="26"/>
          <w:szCs w:val="26"/>
        </w:rPr>
        <w:t xml:space="preserve"> тыс. руб. (43,9%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На реализацию подпрограммы "Развитие дошкольного, общего и дополнительного образования детей " направлено – 431 134,4 тыс. руб. (43,4%), из них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субсидий бюджетным учреждениям (школы) на выполнение муниципального задания – 58 951,2 тыс. руб. (56,4%)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- компенсация расходов на оплату стоимости проезда и провоза багажа к месту использования отпуска и обратно лицам – 2 842,4 тыс. руб. (56,8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Закона Мурманской области "О единой субвенции местным бюджетам на финансовое обеспечение образовательной деятельности" израсходовано 273 704,0 тыс. руб. (55,6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и проведение итоговой аттестации – 537,2 тыс. руб. (63,2%)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витие кадрового потенциала системы дошкольного, общего и дополнительного образования – 99,6 тыс. руб. (99,6%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общеобразовательной школы на 1200 мест в ЗАТО г. Североморск – 95 000,0 тыс.руб. (24,6%)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т.ч. за счет средств местного бюджета – 11 132,9 тыс.руб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еализацию подпрограммы "Школьное питание" направлено 19 270,0 тыс. руб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/>
          <w:i/>
          <w:sz w:val="26"/>
          <w:szCs w:val="26"/>
        </w:rPr>
        <w:t>Дополнительное образование детей.</w:t>
      </w:r>
      <w:r>
        <w:rPr>
          <w:sz w:val="26"/>
          <w:szCs w:val="26"/>
        </w:rPr>
        <w:t xml:space="preserve"> В целом по подразделу расходы 1 полугодия составили </w:t>
      </w:r>
      <w:r>
        <w:rPr>
          <w:b/>
          <w:sz w:val="26"/>
          <w:szCs w:val="26"/>
        </w:rPr>
        <w:t>130 324,7</w:t>
      </w:r>
      <w:r>
        <w:rPr>
          <w:sz w:val="26"/>
          <w:szCs w:val="26"/>
        </w:rPr>
        <w:t xml:space="preserve"> тыс. руб. (52,4%)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подпрограммы "Развитие дошкольного, общего и дополнительного образования детей " направлено – 68 658,7 тыс. руб. (49,6%), из них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 предоставление субсидий бюджетным учреждениям (учреждения по внешкольной работе с детьми) на выполнение муниципального задания – 65 833,1 тыс. руб. (50,5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субсидий на софинансирование расходов, направляемых на оплату труда и начисления на выплаты по оплате труда работникам муниципальных учреждений – 2 179,6 тыс. руб. (33,3%), в т.ч. за счет местного бюджета – 791,2 тыс. руб. (33,3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пенсация расходов на оплату стоимости проезда и провоза багажа к месту использования отпуска и обратно лицам (учреждения по внешкольной работе с детьми) – 433,2 тыс. руб. (30,9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развитие кадрового потенциала системы дошкольного, общего и дополнительного образования – 212,8 тыс. руб. (70,9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 реализацию подпрограммы "Совершенствование предоставления дополнительного образования детям в сфере культуры" расходы составили 61 085,7  тыс. руб. (24,1%), из них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на  предоставление субсидий бюджетным учреждениям дополнительного образования на выполнение муниципального задания – 57 302,7 тыс. руб. (57,1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субсидий на софинансирование расходов, направляемых на оплату труда и начисления на выплаты по оплате труда работникам муниципальных учреждений – 3 292,3 тыс. руб. (51,1%), в т.ч. за счет местного бюджета – 1 354,8 тыс. руб. (58,0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пенсация расходов на оплату стоимости проезда и провоза багажа к месту использования отпуска и обратно лицам (учреждения дополнительного образования) – 490,7 тыс. руб. (27,7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подпрограммы</w:t>
      </w:r>
      <w:r>
        <w:rPr/>
        <w:t xml:space="preserve"> «</w:t>
      </w:r>
      <w:r>
        <w:rPr>
          <w:sz w:val="26"/>
          <w:szCs w:val="26"/>
        </w:rPr>
        <w:t>Доступная среда в ЗАТО г. Североморск» направлено 580,3 тыс.руб. (36,3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i/>
          <w:iCs/>
          <w:sz w:val="26"/>
          <w:szCs w:val="26"/>
        </w:rPr>
        <w:t xml:space="preserve">Молодежная политика и оздоровление детей. </w:t>
      </w:r>
      <w:r>
        <w:rPr>
          <w:sz w:val="26"/>
          <w:szCs w:val="26"/>
        </w:rPr>
        <w:t xml:space="preserve">Расходы    по   данному  подразделу составили </w:t>
      </w:r>
      <w:r>
        <w:rPr>
          <w:b/>
          <w:iCs/>
          <w:sz w:val="26"/>
          <w:szCs w:val="26"/>
        </w:rPr>
        <w:t>5 633,2</w:t>
      </w:r>
      <w:r>
        <w:rPr>
          <w:iCs/>
          <w:sz w:val="26"/>
          <w:szCs w:val="26"/>
        </w:rPr>
        <w:t xml:space="preserve">  тыс. руб. (65,2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реализацию подпрограммы "Молодежь  Североморска" составили 84,0 тыс. руб. (19,7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реализацию подпрограммы "Профилактика наркомании, алкоголизма и токсикомании в ЗАТО г. Североморск" составили 36,3 тыс. руб. (12,1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реализацию подпрограммы "Отдых и оздоровление детей" – 5 512,9 тыс. руб. (70,3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/>
          <w:i/>
          <w:iCs/>
          <w:sz w:val="26"/>
          <w:szCs w:val="26"/>
        </w:rPr>
        <w:t>Другие вопросы в области образования</w:t>
      </w:r>
      <w:r>
        <w:rPr>
          <w:sz w:val="26"/>
          <w:szCs w:val="26"/>
        </w:rPr>
        <w:t xml:space="preserve">. Всего расходы по данному подразделу составили  </w:t>
      </w:r>
      <w:r>
        <w:rPr>
          <w:b/>
          <w:sz w:val="26"/>
          <w:szCs w:val="26"/>
        </w:rPr>
        <w:t>43 430,9</w:t>
      </w:r>
      <w:r>
        <w:rPr>
          <w:sz w:val="26"/>
          <w:szCs w:val="26"/>
        </w:rPr>
        <w:t xml:space="preserve"> тыс. руб. (46,9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анному подразделу обеспечиваются мероприятия подпрограммы "Развитие дошкольного, общего и дополнительного образования детей" в части расходов на выполнение муниципального задания информационно - методическим центром, конторой хозяйственно-эксплуатационного обслуживания,  централизованной бухгалтерией, выплаты стипендий одаренным детям, мероприятия по выявлению и поддержке молодых талантов и др. Расходы составили 38 394,3 тыс. руб. (46,6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подпрограммы "Школьное питание" направлено 5 036,6 тыс. руб. (50,2%) и  включают расходы на выполнение муниципального задания и иные субсидии автономного учреждения «Центр здорового питания»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субсидий бюджетным учреждениям на реализацию подпрограммы "Совершенствование предоставления дополнительного образования детям в сфере культуры" в части выплат стипендий и премий одаренным детям не осуществлялось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Удельный вес расходов на образование в общем объеме расходов бюджета составляет 72,6 %.</w:t>
      </w:r>
    </w:p>
    <w:p>
      <w:pPr>
        <w:pStyle w:val="Normal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ультура, кинематография и средства массовой информаци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Расходы по разделу составили  </w:t>
      </w:r>
      <w:r>
        <w:rPr>
          <w:b/>
          <w:sz w:val="26"/>
          <w:szCs w:val="26"/>
        </w:rPr>
        <w:t>115 378,2 тыс. руб.</w:t>
      </w:r>
      <w:r>
        <w:rPr>
          <w:sz w:val="26"/>
          <w:szCs w:val="26"/>
        </w:rPr>
        <w:t xml:space="preserve"> (47,1 %),  в том числе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b/>
          <w:i/>
          <w:iCs/>
          <w:sz w:val="26"/>
          <w:szCs w:val="26"/>
        </w:rPr>
        <w:t>Культура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Расходы по подразделу составили </w:t>
      </w:r>
      <w:r>
        <w:rPr>
          <w:b/>
          <w:sz w:val="26"/>
          <w:szCs w:val="26"/>
        </w:rPr>
        <w:t>95 023,9</w:t>
      </w:r>
      <w:r>
        <w:rPr>
          <w:sz w:val="26"/>
          <w:szCs w:val="26"/>
        </w:rPr>
        <w:t xml:space="preserve"> тыс. руб. (47,0% назначений  2019 год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одразделу осуществлялась реализация мероприятий следующих подпрограмм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"Совершенствование библиотечного, библиографического и информационного обслуживания пользователей"– 33 955,5 тыс. руб. (47,2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"Совершенствование организации досуга и развитие творческих способностей граждан"– 51 470,6 тыс. руб. (46,5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"Совершенствование музейного обслуживания граждан"– 9 435,8 тыс. руб. (50,3%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Поддержка социально - ориентированных некоммерческий организаций" – 162,0 тыс. руб. (23,9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/>
          <w:i/>
          <w:iCs/>
          <w:sz w:val="26"/>
          <w:szCs w:val="26"/>
        </w:rPr>
        <w:t>Другие вопросы в области культуры</w:t>
      </w:r>
      <w:r>
        <w:rPr>
          <w:sz w:val="26"/>
          <w:szCs w:val="26"/>
        </w:rPr>
        <w:t xml:space="preserve">. В целом по подразделу освоено </w:t>
      </w:r>
      <w:r>
        <w:rPr>
          <w:b/>
          <w:sz w:val="26"/>
          <w:szCs w:val="26"/>
        </w:rPr>
        <w:t>20 354,3</w:t>
      </w:r>
      <w:r>
        <w:rPr>
          <w:sz w:val="26"/>
          <w:szCs w:val="26"/>
        </w:rPr>
        <w:t xml:space="preserve"> тыс. руб. (47,7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одразделу осуществлялась реализация мероприятий подпрограммы  "Финансовое обеспечение деятельности муниципальных учреждений, подведомственных Управлению культуры и международных связей администрации ЗАТО г. Североморск"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Удельный вес расходов на культуру, кинематографию и средства массовой информации в общем объеме расходов бюджета составляет 7,7%.</w:t>
      </w:r>
    </w:p>
    <w:p>
      <w:pPr>
        <w:pStyle w:val="Normal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Социальная политика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 xml:space="preserve">Ассигнования по данному разделу освоены на 44,4%  годового плана 2019 года, израсходовано </w:t>
      </w:r>
      <w:r>
        <w:rPr>
          <w:b/>
          <w:sz w:val="26"/>
          <w:szCs w:val="26"/>
        </w:rPr>
        <w:t>38 706,2</w:t>
      </w:r>
      <w:r>
        <w:rPr>
          <w:sz w:val="26"/>
          <w:szCs w:val="26"/>
        </w:rPr>
        <w:t xml:space="preserve"> тыс. руб., в том числе: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b/>
          <w:i/>
          <w:iCs/>
          <w:sz w:val="26"/>
          <w:szCs w:val="26"/>
        </w:rPr>
        <w:t>Пенсионное обеспечение</w:t>
      </w:r>
      <w:r>
        <w:rPr>
          <w:sz w:val="26"/>
          <w:szCs w:val="26"/>
        </w:rPr>
        <w:t xml:space="preserve">. На доплаты к пенсиям муниципальных служащих в рамках подпрограммы </w:t>
      </w:r>
      <w:r>
        <w:rPr>
          <w:iCs/>
          <w:sz w:val="26"/>
          <w:szCs w:val="26"/>
        </w:rPr>
        <w:t xml:space="preserve">"Дополнительные меры социальной поддержки отдельных категорий граждан ЗАТО г. Североморск" </w:t>
      </w:r>
      <w:r>
        <w:rPr>
          <w:sz w:val="26"/>
          <w:szCs w:val="26"/>
        </w:rPr>
        <w:t xml:space="preserve">направлено </w:t>
      </w:r>
      <w:r>
        <w:rPr>
          <w:b/>
          <w:sz w:val="26"/>
          <w:szCs w:val="26"/>
        </w:rPr>
        <w:t>2 750,4</w:t>
      </w:r>
      <w:r>
        <w:rPr>
          <w:sz w:val="26"/>
          <w:szCs w:val="26"/>
        </w:rPr>
        <w:t xml:space="preserve"> тыс. руб. (40,8%)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b/>
          <w:i/>
          <w:iCs/>
          <w:sz w:val="26"/>
          <w:szCs w:val="26"/>
        </w:rPr>
        <w:t xml:space="preserve">Социальное обеспечение населения. </w:t>
      </w:r>
      <w:r>
        <w:rPr>
          <w:iCs/>
          <w:sz w:val="26"/>
          <w:szCs w:val="26"/>
        </w:rPr>
        <w:t>Освоение составило</w:t>
      </w:r>
      <w:r>
        <w:rPr>
          <w:i/>
          <w:iCs/>
          <w:sz w:val="26"/>
          <w:szCs w:val="26"/>
        </w:rPr>
        <w:t xml:space="preserve"> </w:t>
      </w:r>
      <w:r>
        <w:rPr>
          <w:b/>
          <w:iCs/>
          <w:sz w:val="26"/>
          <w:szCs w:val="26"/>
        </w:rPr>
        <w:t>6 372,8</w:t>
      </w:r>
      <w:r>
        <w:rPr>
          <w:iCs/>
          <w:sz w:val="26"/>
          <w:szCs w:val="26"/>
        </w:rPr>
        <w:t xml:space="preserve"> тыс. руб. (45,5%) в том числе: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iCs/>
          <w:sz w:val="26"/>
          <w:szCs w:val="26"/>
        </w:rPr>
        <w:t>- подпрограмма "Осуществление прочих мероприятий по благоустройству в ЗАТО г. Североморск" – 109,8 тыс. рублей (26,4%)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iCs/>
          <w:sz w:val="26"/>
          <w:szCs w:val="26"/>
        </w:rPr>
        <w:t>-  подпрограмма "Североморск - город без сирот"– 1 058,9 тыс. руб. (40,5%)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реализацию ЗМО "О мерах социальной поддержки отдельных категорий граждан, работающих в сельских населенных пунктах или поселках городского типа" в части организации и предоставления мер социальной поддержки по оплате жилья и коммунальных услуг отдельным категориям граждан – 5 204,1 тыс. руб. (47,4%)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b/>
          <w:sz w:val="26"/>
          <w:szCs w:val="26"/>
        </w:rPr>
        <w:t>Охрана семьи и детства – 29 206,2</w:t>
      </w:r>
      <w:r>
        <w:rPr>
          <w:sz w:val="26"/>
          <w:szCs w:val="26"/>
        </w:rPr>
        <w:t xml:space="preserve"> тыс. руб. (44,7%), в том числе: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расходы подпрограммы "Развитие дошкольного, общего и дополнительного образования детей" составили 10 588,9 тыс. руб. (44,1%), из них: расходы, связанные с выплатой компенсации  родительской платы за присмотр и уход за детьми, посещающими образовательные организациях, реализующие общеобразовательные программы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 – 279,0 тыс. руб.; компенсация  родительской платы за присмотр и уход за детьми, посещающими  образовательные организации,  реализующие общеобразовательные программы дошкольного образования – 10 309,9 тыс. руб.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расходы подпрограммы "Североморск - город без сирот" составили 15 417,3 тыс. руб. (43,3%), из них: содержание ребенка в семье опекуна (попечителя) и приемной семье, а также вознаграждение, причитающееся приемному родителю (за счет средств областного бюджета) – 12 556,3 тыс. руб.;  реализация Закона Мурманской области "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" – 2 842,0 тыс. руб.; реализацию закона Мурманской области "О патронате" – 19,0  тыс. руб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>- реализация Закона Мурманской области "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" – 115,6 тыс. руб. (34,3%)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осуществление государственных полномочий по образованию и деятельности комиссии по делам несовершеннолетних и защите их прав – 836,9 тыс. руб. (46,0%)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– 2 247,5 тыс. руб. (61,8%)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Другие вопросы в области социальной политики</w:t>
      </w:r>
      <w:r>
        <w:rPr>
          <w:sz w:val="26"/>
          <w:szCs w:val="26"/>
        </w:rPr>
        <w:t xml:space="preserve"> – предусмотрены  мероприятия по подпрограмме "Доступная среда в ЗАТО г. Североморск". Расходы составили </w:t>
      </w:r>
      <w:r>
        <w:rPr>
          <w:b/>
          <w:sz w:val="26"/>
          <w:szCs w:val="26"/>
        </w:rPr>
        <w:t>376,8</w:t>
      </w:r>
      <w:r>
        <w:rPr>
          <w:sz w:val="26"/>
          <w:szCs w:val="26"/>
        </w:rPr>
        <w:t xml:space="preserve"> тыс. руб. (37,1%)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Удельный вес расходов на социальную политику в общем объеме расходов бюджета составляет 2,6%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  <w:tab w:val="center" w:pos="5457" w:leader="none"/>
        </w:tabs>
        <w:ind w:firstLine="709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</w:rPr>
        <w:tab/>
        <w:tab/>
      </w:r>
      <w:r>
        <w:rPr>
          <w:b/>
          <w:iCs/>
          <w:sz w:val="26"/>
          <w:szCs w:val="26"/>
          <w:u w:val="single"/>
        </w:rPr>
        <w:t>Физическая культура и спорт</w:t>
      </w:r>
      <w:r>
        <w:rPr>
          <w:sz w:val="26"/>
          <w:szCs w:val="26"/>
          <w:u w:val="single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средства направлены на реализацию подпрограммы "Развитие физической культуры и спорта и формирования здорового образа жизни в ЗАТО г. Североморск" в сумме </w:t>
      </w:r>
      <w:r>
        <w:rPr>
          <w:b/>
          <w:sz w:val="26"/>
          <w:szCs w:val="26"/>
        </w:rPr>
        <w:t xml:space="preserve">856,0 </w:t>
      </w:r>
      <w:r>
        <w:rPr>
          <w:sz w:val="26"/>
          <w:szCs w:val="26"/>
        </w:rPr>
        <w:t>тыс. руб., ассигнования освоены на 27,5% к годовым плановым назначениям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расходов на физическую культуру и спорт в общем объеме расходов бюджета составляет 0,1%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center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  <w:t>Средства массовой информаци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iCs/>
          <w:sz w:val="26"/>
          <w:szCs w:val="26"/>
        </w:rPr>
        <w:t xml:space="preserve">Расходы раздела составили </w:t>
      </w:r>
      <w:r>
        <w:rPr>
          <w:b/>
          <w:iCs/>
          <w:sz w:val="26"/>
          <w:szCs w:val="26"/>
        </w:rPr>
        <w:t>8 156,9</w:t>
      </w:r>
      <w:r>
        <w:rPr>
          <w:iCs/>
          <w:sz w:val="26"/>
          <w:szCs w:val="26"/>
        </w:rPr>
        <w:t xml:space="preserve"> тыс. руб. (52,8% плановых назначений 2019 год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/>
          <w:i/>
          <w:iCs/>
          <w:sz w:val="26"/>
          <w:szCs w:val="26"/>
        </w:rPr>
        <w:t>Телевидение и радиовещание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МБУ «СИАЦ» на выполнение муниципального задания и иные субсидии  направлено 843,1 тыс. руб. (33,6%)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b/>
          <w:i/>
          <w:iCs/>
          <w:sz w:val="26"/>
          <w:szCs w:val="26"/>
        </w:rPr>
        <w:t>Периодическая печать и издательства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МБУ «СИАЦ» на выполнение муниципального задания и иные субсидии направлено 7 313,8 тыс. руб. (70,5%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расходов  в общем объеме расходов бюджета составляет 0,5%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center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  <w:t>Обслуживание государственного и муниципального долг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Расходы раздела составили 2 490,0 тыс. руб. (14,5%). </w:t>
      </w:r>
      <w:r>
        <w:rPr>
          <w:sz w:val="26"/>
          <w:szCs w:val="26"/>
        </w:rPr>
        <w:t>Удельный вес расходов  в общем объеме расходов бюджета составляет 0,2%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Долговые обязательства по состоянию на 01.07.2019 составили 198 000,0 тыс. рублей, в том числе бюджетные кредиты из бюджета Мурманской области – 77 000,0 тыс. рублей. </w:t>
      </w:r>
      <w:r>
        <w:rPr>
          <w:sz w:val="26"/>
          <w:szCs w:val="26"/>
        </w:rPr>
        <w:t>По состоянию на отчетную дату предельный объем долговых обязательств ЗАТО г. Североморск составил 248 000,0 тыс. рубле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/>
      </w:pPr>
      <w:r>
        <w:rPr>
          <w:b/>
          <w:bCs/>
          <w:sz w:val="26"/>
          <w:szCs w:val="26"/>
        </w:rPr>
        <w:t>Ведомственная структура расходов бюджета ЗАТО г. Североморск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за 1 полугодие 2019 г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ыс. руб.</w:t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i/>
          <w:i/>
          <w:iCs/>
          <w:sz w:val="18"/>
          <w:szCs w:val="18"/>
        </w:rPr>
      </w:pPr>
      <w:r>
        <w:rPr/>
        <w:drawing>
          <wp:inline distT="0" distB="0" distL="0" distR="0">
            <wp:extent cx="6278245" cy="1702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24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ом в 1 полугодии 2019 года обеспечено выполнение всех первоочередных мероприятий и функционирование всех муниципальных учреждений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Бюджет ЗАТО г. Североморск по состоянию на 01.07.2019  г. исполнен с дефицитом в размере 65 508,9 тыс. рублей. Источником его финансирования является изменение остатков средств на счетах по учету средств бюджета, а также кредиты кредитных организаций в валюте РФ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Начальник Управления финансов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ЗАТО г. Североморск                                                       Н.А. Ракшина</w:t>
      </w:r>
    </w:p>
    <w:p>
      <w:pPr>
        <w:pStyle w:val="Normal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Исп. Агаркова О.Н., 5-07-88</w:t>
      </w:r>
    </w:p>
    <w:sectPr>
      <w:type w:val="nextPage"/>
      <w:pgSz w:w="11906" w:h="16838"/>
      <w:pgMar w:left="1276" w:right="737" w:gutter="0" w:header="0" w:top="709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inupr@citysever.ru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3:20:00Z</dcterms:created>
  <dc:creator>Ћ«Ґ¤¦</dc:creator>
  <dc:description/>
  <cp:keywords/>
  <dc:language>en-US</dc:language>
  <cp:lastModifiedBy>Windows User</cp:lastModifiedBy>
  <cp:lastPrinted>2019-07-23T15:23:00Z</cp:lastPrinted>
  <dcterms:modified xsi:type="dcterms:W3CDTF">2019-07-23T13:43:00Z</dcterms:modified>
  <cp:revision>808</cp:revision>
  <dc:subject/>
  <dc:title>                            АДМИНИСТРАЦИЯ</dc:title>
</cp:coreProperties>
</file>