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       2019 года                                                                                      № 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5245" w:leader="none"/>
        </w:tabs>
        <w:ind w:right="49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ЗАТО г. Североморск от 25.12.2018  №  453 «О бюджете 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sz w:val="26"/>
          <w:szCs w:val="26"/>
        </w:rPr>
        <w:t>ЗАТО  г. Североморск на 2019 год и плановый период 2020 и 2021 годов»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-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85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Совета депутатов от 25.12.2018 № 453 «О бюджете муниципального образо</w:t>
        <w:softHyphen/>
        <w:t>ва</w:t>
        <w:softHyphen/>
        <w:softHyphen/>
        <w:softHyphen/>
        <w:t>ния ЗАТО г. Североморск на 2019  год и плановый период 2020 и 2021 годов» (далее – Решение) следующие изменения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ункт 1 Решения изложить в редакции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ЗАТО г. Североморск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2019 год: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ЗАТО г. Североморск  в сумме                         3 247 635,7   тыс. рублей;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- общий объем расходов бюджета ЗАТО г. Североморск  в сумме  3 366 685,7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на 1 января 2020 года в сумме 246 3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- дефицит бюджета ЗАТО г. Североморск  в сумме 119 050,0 тыс. рублей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0 год и на 2021 год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доходов бюджета ЗАТО г. Североморск  на 2020 год в сумме  3 375 033,3 тыс. рублей и на 2021 год в сумме 2 849 886,1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ий   объем расходов бюджета ЗАТО г. Североморск  на 2020 год в  сумме 3 492 731,2 тыс. рублей, в том числе условно утвержденные расходы в сумме 41 797,9 тыс. рублей и на 2021 год в сумме 2 875 463,3    тыс. рублей, в том числе условно утвержденные расходы в сумме 82 719,4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1 года в сумме 353 4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ЗАТО г. Североморск  на 1 января 2022 года в сумме 378 9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- дефицит бюджета ЗАТО г. Североморск  на 2020 год в сумме 117 697,9 тыс. рублей и на 2021 год в сумме 25 577,1 тыс.  рублей.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8.1 пункта 8 Решения изложить в редакции: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1. Общий объем бюджетных ассигнований на исполнение публичных нормативных обязательств на 2019 год в сумме 17 312,2 тыс. рублей, на 2020 год в сумме 21 563,7 тыс. рублей и на 2021 год в сумме 21 130,1 тыс. рублей.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3. Пункт 15 Решения изложить в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«</w:t>
      </w:r>
      <w:r>
        <w:rPr>
          <w:bCs w:val="false"/>
          <w:sz w:val="26"/>
          <w:szCs w:val="26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86 891,3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  <w:r>
        <w:rPr>
          <w:sz w:val="26"/>
          <w:szCs w:val="26"/>
        </w:rPr>
        <w:t xml:space="preserve">»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 Приложение № 4 к Решению изложить в новой редакции согласно Приложению № 1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 Приложение № 4.1 к Решению изложить в новой редакции согласно Приложению № 2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к Решению изложить в новой редакции согласно Приложению № 3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.1 к Решению изложить в новой редакции согласно Приложению № 4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 Приложение № 8 к Решению изложить в новой редакции согласно Приложению № 5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9.  Приложение № 8.1 к Решению изложить в новой редакции согласно Приложению  № 6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Приложение № 9 к Решению изложить в новой редакции согласно Приложению № 7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9.1 к Решению изложить в новой редакции согласно Приложению № 8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2.  Приложение № 10 к Решению изложить в новой редакции согласно Приложению  № 9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Приложение № 10.1 к Решению изложить в новой редакции согласно Приложению № 10. 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1 к Решению изложить в новой редакции согласно Приложению № 11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№ 11.1 к Решению изложить в новой редакции согласно Приложению № 12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№ 12 к Решению изложить в новой редакции согласно Приложению № 13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опубликования.</w:t>
      </w:r>
    </w:p>
    <w:p>
      <w:pPr>
        <w:pStyle w:val="Normal"/>
        <w:ind w:right="-85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5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5" w:firstLine="540"/>
        <w:jc w:val="both"/>
        <w:rPr/>
      </w:pPr>
      <w:r>
        <w:rPr>
          <w:sz w:val="26"/>
          <w:szCs w:val="26"/>
        </w:rPr>
        <w:t>3. Опубликовать Решение в газете «Североморские вести» без публикации объемных табличных приложений №№ 1-1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 Решению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ЗАТО г. Североморск                                       Председатель Совета депутатов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                           ЗАТО г. Североморск</w:t>
      </w:r>
    </w:p>
    <w:p>
      <w:pPr>
        <w:pStyle w:val="Normal"/>
        <w:ind w:right="-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.В. Евменьков                                                                       Е.П. Алексеев</w:t>
      </w:r>
    </w:p>
    <w:sectPr>
      <w:type w:val="nextPage"/>
      <w:pgSz w:w="11906" w:h="16838"/>
      <w:pgMar w:left="1361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49:00Z</dcterms:created>
  <dc:creator>SHKODA</dc:creator>
  <dc:description/>
  <cp:keywords/>
  <dc:language>en-US</dc:language>
  <cp:lastModifiedBy>Windows User</cp:lastModifiedBy>
  <cp:lastPrinted>2019-10-10T17:20:00Z</cp:lastPrinted>
  <dcterms:modified xsi:type="dcterms:W3CDTF">2019-10-16T13:38:00Z</dcterms:modified>
  <cp:revision>33</cp:revision>
  <dc:subject/>
  <dc:title>СОВЕТ ДЕПУТАТОВ</dc:title>
</cp:coreProperties>
</file>